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/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437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Heading5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6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425"/>
        <w:gridCol w:w="141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июня 2020 г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245" w:hanging="0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Администрации Мурыгинского сельского поселения по исполнению муниципальной функции «Осуществление муниципального контроля за обеспечением сохранности автомобильных дорог местного значения в границах населённых пунктов»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отеста Прокуратуры Починковского района Смоленской области от 16.06.2020 г.,  в соответствии  с Федеральным законом от 25.12.2018 г. №480 – 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Федеральным законом от 01.04.2020 г.  № 98 – ФЗ  «О внесении изменений в отдельные законодательные акты Российской Федерации по вопросам предупреждения и ликвидации чрезвычайных ситуаций»,  Федеральным законом от 26 декабря 2008 года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. от 01.04.2020 г.), Постановлением Правительства Российской Федерации  от 03.04.2020 г.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 Уставом Мурыгинского сельского поселения Починковского района Смол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Мурыгинского сельского поселения Починковского района Смоленской области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ении в Административный регламент Администрации Мурыгинского сельского поселения по исполнению муниципальной функции  «Осуществление муниципального контроля за обеспечением сохранности автомобильных дорог местного значения в границах населённых пунктов», утвержденный постановлением Администрации Мурыгинского сельского поселения Починковского района Смоленской области от 18.06.2012 № 19 (в редакции постановлений Администрации Мурыгинского сельского поселения Починковского района Смоленской области от 10.03.2016 г. № 18, от 07.02.2017 г. № 12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полнить пунктом 3.7. следующего содержания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sz w:val="28"/>
          <w:szCs w:val="28"/>
        </w:rPr>
        <w:t xml:space="preserve">«3.7.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обенности организации и проведения в 2019 - 2020 годах проверок при осуществлении муниципального контроля в отношении субъектов малого и среднего предпринимательств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1. Плановые проверки в отношении юридических лиц, индивидуальных предпринимателей, отнесенных 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1 апреля 2020 года,  за исключением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2) плановых проверок юридических лиц, индивидуальных предпринимателей, осуществляющих виды деятельности, </w:t>
      </w:r>
      <w:hyperlink r:id="rId4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которых устанавливается Правительством Российской Федерации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частью 9 статьи 9</w:t>
        </w:r>
      </w:hyperlink>
      <w:r>
        <w:rPr>
          <w:sz w:val="28"/>
          <w:szCs w:val="28"/>
        </w:rPr>
        <w:t xml:space="preserve"> настоящего Федерального закон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3) плановых проверок юридических лиц, индивидуальных предпринимателей при наличии у  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4 мая 2011 года N 99-ФЗ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</w:t>
      </w:r>
      <w:hyperlink r:id="rId8">
        <w:r>
          <w:rPr>
            <w:rStyle w:val="InternetLink"/>
            <w:color w:val="000000"/>
            <w:sz w:val="28"/>
            <w:szCs w:val="28"/>
          </w:rPr>
          <w:t>частью 4 статьи 9</w:t>
        </w:r>
      </w:hyperlink>
      <w:r>
        <w:rPr>
          <w:sz w:val="28"/>
          <w:szCs w:val="28"/>
        </w:rPr>
        <w:t xml:space="preserve"> настоящего Федерального закона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плановых проверок, проводимых в рамках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б) федерального государственного контроля за обеспечением защиты государственной </w:t>
      </w:r>
      <w:hyperlink r:id="rId9">
        <w:r>
          <w:rPr>
            <w:rStyle w:val="InternetLink"/>
            <w:color w:val="000000"/>
            <w:sz w:val="28"/>
            <w:szCs w:val="28"/>
          </w:rPr>
          <w:t>тай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в) внешнего контроля качества работы аудиторских организаций, определенных Федераль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30 декабря 2008 года N 307-ФЗ "Об аудиторской деятельности";</w:t>
      </w:r>
    </w:p>
    <w:p>
      <w:pPr>
        <w:pStyle w:val="Normal"/>
        <w:ind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едерального государственного надзора в области использования атомной энергии;</w:t>
      </w:r>
    </w:p>
    <w:p>
      <w:pPr>
        <w:pStyle w:val="Normal"/>
        <w:ind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федерального государственного пробирного надзора.</w:t>
      </w:r>
    </w:p>
    <w:p>
      <w:pPr>
        <w:pStyle w:val="Normal"/>
        <w:ind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Если иное не </w:t>
      </w:r>
      <w:hyperlink r:id="rId11">
        <w:r>
          <w:rPr>
            <w:rStyle w:val="InternetLink"/>
            <w:color w:val="000000"/>
            <w:sz w:val="28"/>
            <w:szCs w:val="28"/>
          </w:rPr>
          <w:t>установлено</w:t>
        </w:r>
      </w:hyperlink>
      <w:r>
        <w:rPr>
          <w:color w:val="000000"/>
          <w:sz w:val="28"/>
          <w:szCs w:val="28"/>
        </w:rPr>
        <w:t xml:space="preserve"> Правительством Российской Федерации, проверки в отношении юридических лиц, индивидуальных предпринимателей, отнесенных в соответствии со </w:t>
      </w:r>
      <w:hyperlink r:id="rId12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Проведение проверки с нарушением требований настоящей статьи является грубым нарушением требований законодательства о муниципальном контроле и влечет недействительность результатов проверки в соответствии с </w:t>
      </w:r>
      <w:hyperlink r:id="rId13">
        <w:r>
          <w:rPr>
            <w:rStyle w:val="InternetLink"/>
            <w:color w:val="000000"/>
            <w:sz w:val="28"/>
            <w:szCs w:val="28"/>
          </w:rPr>
          <w:t>частью 1 статьи 20</w:t>
        </w:r>
      </w:hyperlink>
      <w:r>
        <w:rPr>
          <w:color w:val="000000"/>
          <w:sz w:val="28"/>
          <w:szCs w:val="28"/>
        </w:rPr>
        <w:t xml:space="preserve"> настоящего Федерального закон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в информационно-телекоммуникационной сети «Интернет» на официальном сайте Администрации Мурыгинского </w:t>
      </w:r>
      <w:r>
        <w:rPr>
          <w:color w:val="000000"/>
          <w:sz w:val="28"/>
        </w:rPr>
        <w:t>сельского поселения Починк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                                      И.В. Наумов</w:t>
      </w:r>
    </w:p>
    <w:p>
      <w:pPr>
        <w:pStyle w:val="TextBodyIndent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lineRule="atLeast" w:line="330"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63A1F039B99DBEFA90BD3CBEA5A3893F&amp;req=doc&amp;base=RZB&amp;n=354558&amp;dst=100019&amp;fld=134&amp;REFFIELD=134&amp;REFDST=432&amp;REFDOC=339590&amp;REFBASE=RZB&amp;stat=refcode%3D16876%3Bdstident%3D100019%3Bindex%3D1093&amp;date=17.06.2020" TargetMode="External"/><Relationship Id="rId4" Type="http://schemas.openxmlformats.org/officeDocument/2006/relationships/hyperlink" Target="https://login.consultant.ru/link/?rnd=63A1F039B99DBEFA90BD3CBEA5A3893F&amp;req=doc&amp;base=RZB&amp;n=335410&amp;dst=100008&amp;fld=134&amp;REFFIELD=134&amp;REFDST=413&amp;REFDOC=339590&amp;REFBASE=RZB&amp;stat=refcode%3D16610%3Bdstident%3D100008%3Bindex%3D1097&amp;date=17.06.2020" TargetMode="External"/><Relationship Id="rId5" Type="http://schemas.openxmlformats.org/officeDocument/2006/relationships/hyperlink" Target="https://login.consultant.ru/link/?rnd=63A1F039B99DBEFA90BD3CBEA5A3893F&amp;req=doc&amp;base=RZB&amp;n=339590&amp;dst=100355&amp;fld=134&amp;date=17.06.2020" TargetMode="External"/><Relationship Id="rId6" Type="http://schemas.openxmlformats.org/officeDocument/2006/relationships/hyperlink" Target="https://login.consultant.ru/link/?rnd=63A1F039B99DBEFA90BD3CBEA5A3893F&amp;req=doc&amp;base=RZB&amp;n=349551&amp;REFFIELD=134&amp;REFDST=414&amp;REFDOC=339590&amp;REFBASE=RZB&amp;stat=refcode%3D16876%3Bindex%3D1098&amp;date=17.06.2020" TargetMode="External"/><Relationship Id="rId7" Type="http://schemas.openxmlformats.org/officeDocument/2006/relationships/hyperlink" Target="https://login.consultant.ru/link/?rnd=63A1F039B99DBEFA90BD3CBEA5A3893F&amp;req=doc&amp;base=RZB&amp;n=342198&amp;REFFIELD=134&amp;REFDST=414&amp;REFDOC=339590&amp;REFBASE=RZB&amp;stat=refcode%3D16876%3Bindex%3D1098&amp;date=17.06.2020" TargetMode="External"/><Relationship Id="rId8" Type="http://schemas.openxmlformats.org/officeDocument/2006/relationships/hyperlink" Target="https://login.consultant.ru/link/?rnd=63A1F039B99DBEFA90BD3CBEA5A3893F&amp;req=doc&amp;base=RZB&amp;n=339590&amp;dst=102&amp;fld=134&amp;date=17.06.2020" TargetMode="External"/><Relationship Id="rId9" Type="http://schemas.openxmlformats.org/officeDocument/2006/relationships/hyperlink" Target="https://login.consultant.ru/link/?rnd=63A1F039B99DBEFA90BD3CBEA5A3893F&amp;req=doc&amp;base=RZB&amp;n=93980&amp;dst=100003&amp;fld=134&amp;REFFIELD=134&amp;REFDST=418&amp;REFDOC=339590&amp;REFBASE=RZB&amp;stat=refcode%3D16610%3Bdstident%3D100003%3Bindex%3D1102&amp;date=17.06.2020" TargetMode="External"/><Relationship Id="rId10" Type="http://schemas.openxmlformats.org/officeDocument/2006/relationships/hyperlink" Target="https://login.consultant.ru/link/?rnd=63A1F039B99DBEFA90BD3CBEA5A3893F&amp;req=doc&amp;base=RZB&amp;n=338680&amp;REFFIELD=134&amp;REFDST=419&amp;REFDOC=339590&amp;REFBASE=RZB&amp;stat=refcode%3D16876%3Bindex%3D1103&amp;date=17.06.2020" TargetMode="External"/><Relationship Id="rId11" Type="http://schemas.openxmlformats.org/officeDocument/2006/relationships/hyperlink" Target="https://login.consultant.ru/link/?rnd=63A1F039B99DBEFA90BD3CBEA5A3893F&amp;req=doc&amp;base=RZB&amp;n=351114&amp;REFFIELD=134&amp;REFDST=433&amp;REFDOC=339590&amp;REFBASE=RZB&amp;stat=refcode%3D16610%3Bindex%3D1106&amp;date=17.06.2020" TargetMode="External"/><Relationship Id="rId12" Type="http://schemas.openxmlformats.org/officeDocument/2006/relationships/hyperlink" Target="https://login.consultant.ru/link/?rnd=63A1F039B99DBEFA90BD3CBEA5A3893F&amp;req=doc&amp;base=RZB&amp;n=354558&amp;dst=100019&amp;fld=134&amp;REFFIELD=134&amp;REFDST=433&amp;REFDOC=339590&amp;REFBASE=RZB&amp;stat=refcode%3D16876%3Bdstident%3D100019%3Bindex%3D1106&amp;date=17.06.2020" TargetMode="External"/><Relationship Id="rId13" Type="http://schemas.openxmlformats.org/officeDocument/2006/relationships/hyperlink" Target="https://login.consultant.ru/link/?rnd=63A1F039B99DBEFA90BD3CBEA5A3893F&amp;req=doc&amp;base=RZB&amp;n=339590&amp;dst=100252&amp;fld=134&amp;date=17.06.202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16:00Z</dcterms:created>
  <dc:creator>МУЦБ</dc:creator>
  <dc:description/>
  <cp:keywords/>
  <dc:language>en-US</dc:language>
  <cp:lastModifiedBy>марина</cp:lastModifiedBy>
  <cp:lastPrinted>2020-06-23T10:17:00Z</cp:lastPrinted>
  <dcterms:modified xsi:type="dcterms:W3CDTF">2020-06-26T06:35:00Z</dcterms:modified>
  <cp:revision>6</cp:revision>
  <dc:subject/>
  <dc:title/>
</cp:coreProperties>
</file>