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737235" cy="614045"/>
            <wp:effectExtent l="0" t="0" r="0" b="0"/>
            <wp:wrapTight wrapText="bothSides">
              <wp:wrapPolygon edited="0">
                <wp:start x="8340" y="0"/>
                <wp:lineTo x="3849" y="1962"/>
                <wp:lineTo x="1069" y="6634"/>
                <wp:lineTo x="-106" y="16073"/>
                <wp:lineTo x="-106" y="20091"/>
                <wp:lineTo x="1604" y="20745"/>
                <wp:lineTo x="18925" y="20745"/>
                <wp:lineTo x="21171" y="20745"/>
                <wp:lineTo x="21171" y="15325"/>
                <wp:lineTo x="19460" y="10653"/>
                <wp:lineTo x="21171" y="2616"/>
                <wp:lineTo x="12190" y="0"/>
                <wp:lineTo x="834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center"/>
        <w:outlineLvl w:val="6"/>
        <w:rPr>
          <w:b/>
          <w:b/>
          <w:iCs/>
          <w:color w:val="243F60"/>
          <w:sz w:val="28"/>
          <w:szCs w:val="20"/>
        </w:rPr>
      </w:pPr>
      <w:r>
        <w:rPr>
          <w:b/>
          <w:iCs/>
          <w:color w:val="243F60"/>
          <w:sz w:val="28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center"/>
        <w:outlineLvl w:val="6"/>
        <w:rPr>
          <w:b/>
          <w:b/>
          <w:iCs/>
          <w:color w:val="000000"/>
          <w:sz w:val="28"/>
          <w:szCs w:val="20"/>
        </w:rPr>
      </w:pPr>
      <w:r>
        <w:rPr>
          <w:b/>
          <w:iCs/>
          <w:color w:val="000000"/>
          <w:sz w:val="28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16"/>
          <w:szCs w:val="20"/>
        </w:rPr>
      </w:pPr>
      <w:r>
        <w:rPr>
          <w:b/>
          <w:iCs/>
          <w:color w:val="000000"/>
          <w:sz w:val="16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от 25.12.2020 года                                                                                 № 54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именения бюджетной классификации Российской Федерации в части, относящейся к бюджету муниципального образования </w:t>
      </w:r>
      <w:r>
        <w:rPr>
          <w:bCs/>
          <w:iCs/>
          <w:sz w:val="28"/>
          <w:szCs w:val="28"/>
        </w:rPr>
        <w:t xml:space="preserve">Мурыгинского сельского Починковского района Смоленской области </w:t>
      </w: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. 1 ст. 9, п. 4 ст. 21 Бюджетного кодекса Российской Федерации, </w:t>
      </w:r>
      <w:r>
        <w:rPr>
          <w:bCs/>
          <w:sz w:val="28"/>
        </w:rPr>
        <w:t xml:space="preserve">Администрация  Мурыгинского сельского поселения Починковского района Смоленской области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 о с т а н о 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Порядок применения бюджетной классификации Российской Федерации в части, относящейся к бюджету муниципального образования Мурыгинского </w:t>
      </w:r>
      <w:r>
        <w:rPr>
          <w:bCs/>
          <w:iCs/>
          <w:sz w:val="28"/>
          <w:szCs w:val="28"/>
        </w:rPr>
        <w:t xml:space="preserve">сельского поселения Починковского района Смоленской области </w:t>
      </w:r>
      <w:r>
        <w:rPr>
          <w:sz w:val="28"/>
          <w:szCs w:val="28"/>
        </w:rPr>
        <w:t>на 2021 год и на плановый период 2022 и 2023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в 2021году и на плановый период 2022 и 2023 г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меняются перечень и коды (группы, подгруппы и элементы) видов расходов классификации расходов бюджетов, единые для бюджетов бюджетной системы Российской Федерации, согласно приказа Министерства финансов Российской Федерации от 08 июня 2018 года № 132н «Об утверждении Порядка формирования и применения кодов бюджетной классификации Российской Федерации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ее постановление вступает в силу с 1 января 2021 год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в информационно-телекоммуникационной сети «Интернет» на официальном сайте Администрации Мурыгинского сельского поселения Починковского района Смолен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И.В.Наумов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  <w:r>
        <w:rPr>
          <w:bCs/>
          <w:iCs/>
          <w:sz w:val="28"/>
          <w:szCs w:val="28"/>
        </w:rPr>
        <w:t>Мурыгинского сельского поселения Починковского района Смолен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2.2020 № 54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Российской Федерации в части, относящейся к бюджету муниципального образования </w:t>
      </w:r>
      <w:r>
        <w:rPr>
          <w:b/>
          <w:bCs/>
          <w:iCs/>
          <w:sz w:val="28"/>
          <w:szCs w:val="28"/>
        </w:rPr>
        <w:t xml:space="preserve">Мурыгинского сельского поселения Починковского района Смоленской области </w:t>
      </w: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установления правил отнесения расходов бюджета муниципального образования Мурыгинского</w:t>
      </w:r>
      <w:r>
        <w:rPr>
          <w:bCs/>
          <w:iCs/>
          <w:sz w:val="28"/>
          <w:szCs w:val="28"/>
        </w:rPr>
        <w:t xml:space="preserve"> сельского поселения Починковского района Смоленской области</w:t>
      </w:r>
      <w:r>
        <w:rPr>
          <w:sz w:val="28"/>
          <w:szCs w:val="28"/>
        </w:rPr>
        <w:t xml:space="preserve"> к целевым статьям расходов бюджета на 2021 год и на плановый период 2022 и 2023 год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расходов бюджета муниципального образования </w:t>
      </w:r>
      <w:r>
        <w:rPr>
          <w:bCs/>
          <w:iCs/>
          <w:sz w:val="28"/>
          <w:szCs w:val="28"/>
        </w:rPr>
        <w:t xml:space="preserve">Мурыгинского сельского поселения Починковского района Смоленской области </w:t>
      </w:r>
      <w:r>
        <w:rPr>
          <w:sz w:val="28"/>
          <w:szCs w:val="28"/>
        </w:rPr>
        <w:t xml:space="preserve">(далее – бюджет </w:t>
      </w:r>
      <w:r>
        <w:rPr>
          <w:bCs/>
          <w:iCs/>
          <w:sz w:val="28"/>
          <w:szCs w:val="28"/>
        </w:rPr>
        <w:t>Мурыгинского сельского поселения</w:t>
      </w:r>
      <w:r>
        <w:rPr>
          <w:sz w:val="28"/>
          <w:szCs w:val="28"/>
        </w:rPr>
        <w:t xml:space="preserve">) обеспечивают привязку бюджетных ассигнований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к муниципальным программ и (или) не включенным в муниципальные программы направлениям деятельности муниципальных органов, указанных в ведомственной структуре расходов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и (или) к расходным обязательствам, подлежащим исполнению за счет средств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д целевой статьи расходов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состоит из десяти разрядов и составляет 8 - 17 разряды двадцатизначного кода классификации расходов (таблиц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уктура кода целевой статьи расходов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включ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д программной (непрограммной) статьи (8 - 12 разряды кода классификации расходов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направления расходов (13 - 17 разряды кода классификации расходов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)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труктура кода целевой статьи расходов бюдже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</w:t>
      </w:r>
    </w:p>
    <w:tbl>
      <w:tblPr>
        <w:tblW w:w="1012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55"/>
        <w:gridCol w:w="1042"/>
        <w:gridCol w:w="1910"/>
        <w:gridCol w:w="1021"/>
        <w:gridCol w:w="822"/>
        <w:gridCol w:w="709"/>
        <w:gridCol w:w="567"/>
        <w:gridCol w:w="567"/>
        <w:gridCol w:w="567"/>
        <w:gridCol w:w="567"/>
      </w:tblGrid>
      <w:tr>
        <w:trPr>
          <w:trHeight w:val="287" w:hRule="atLeast"/>
        </w:trPr>
        <w:tc>
          <w:tcPr>
            <w:tcW w:w="10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</w:tr>
      <w:tr>
        <w:trPr>
          <w:trHeight w:val="209" w:hRule="atLeast"/>
        </w:trPr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ная (непрограммная) статья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>
          <w:trHeight w:val="391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ное (непрограммное) направление расход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Разряды с 8 по 9 кода классификации расходов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предназначены для кодирования бюджетных ассигнований по муниципальным программам муниципального образования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Починковского района Смоленской области (далее – муниципальные программы) или непрограммным направлениям деятельности муниципальных органов (в рамках настоящего Порядка – непрограммные направления деятельности).</w:t>
      </w:r>
    </w:p>
    <w:p>
      <w:pPr>
        <w:pStyle w:val="Style19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именование программного направления расходов определяется в соответствии с Перечнем муниципальных программ, утвержденным распоряжением Администрации муниципального образования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Починковского района Смоленской области от 30.09.2019г. № 75 «Об утверждении перечня муниципальных программ Мурыгинского сельского поселения Починковского района Смоленской области на 2020 год» (в редакции распоряжений от 12.11.2019г. №89, от23.11.2020г. №243)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епрограммного направления деятельности означает,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формируется с применением числового ряда: 7, 8, 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10 разряда кода классификации расходов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кодируются бюджетные ассигнования по подпрограммам (основным программным мероприятиям муниципальных программ, не вошедших в состав подпрограмм) в рамках муниципальных программ или детализируются непрограммные направления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программы, не включенное в подпрограмму муниципальной программы, в рамках 10 разряда кодируется буквенным значением 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яды 11 и 12 кода классификации расходов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предназначены для кодирования бюджетных ассигнований  по основным мероприятиям в рамках муниципальных программ  основных программных мероприятий, не вошедших в подпрограммы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яды с 13 по 17 кода классификации расходов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предназначены для кодирования бюджетных ассигнований по направлениям расходования средств, конкретизирующих (при необходимости) отдельные мероприят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евым статьям присваиваются уникальные коды, сформированные с применением буквенно-цифрового ряда: 0, 1, 2, 3, 4, 5, 6, 7, 8, 9, А, Б, Г, Д, Ж, И, Л, П, Ф, Ц, Ч, Ш, Э, Ю, 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авила применения целевых статей расходов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установлены в разделе 2 настоящего Порядка «Перечень и правила отнесения расходов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на соответствующие целевые стать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аправлений расходов, применяемых в увязке с программными статьями целевых статей расходов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(в рамках основных мероприятий подпрограмм муниципальных программ, основных программных мероприятий муниципальных программ, не вошедших в состав подпрограмм), непрограммными направлениями расходов муниципальной власти, установлен разделом 3 настоящего Порядка «Направления расходов, увязываемые с программными (непрограммными) статьями целевых статей расходов бюджета муниципального образования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Починковского района Смолен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язка направлений расходов с программными (непрограммными) статьями целевых статей расходов, детализирующая бюджетные ассигнования бюджета </w:t>
      </w:r>
      <w:r>
        <w:rPr>
          <w:bCs/>
          <w:iCs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, устанавливается в приложении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основным мероприятием подпрограммы муниципальной программы (основным мероприятием программы, не вошедшим в программу)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7567"/>
      </w:tblGrid>
      <w:tr>
        <w:trPr/>
        <w:tc>
          <w:tcPr>
            <w:tcW w:w="29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autoSpaceDE w:val="false"/>
              <w:ind w:left="310" w:hanging="0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Х</w:t>
            </w:r>
            <w:r>
              <w:rPr>
                <w:sz w:val="28"/>
                <w:szCs w:val="28"/>
              </w:rPr>
              <w:t xml:space="preserve"> 0 00 00000</w:t>
            </w:r>
          </w:p>
        </w:tc>
        <w:tc>
          <w:tcPr>
            <w:tcW w:w="7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239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;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autoSpaceDE w:val="false"/>
              <w:ind w:left="310" w:hanging="0"/>
              <w:outlineLvl w:val="0"/>
              <w:rPr/>
            </w:pPr>
            <w:r>
              <w:rPr>
                <w:sz w:val="28"/>
                <w:szCs w:val="28"/>
              </w:rPr>
              <w:t xml:space="preserve">ХХ 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00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" w:leader="none"/>
                <w:tab w:val="left" w:pos="310" w:leader="none"/>
              </w:tabs>
              <w:autoSpaceDE w:val="false"/>
              <w:ind w:left="31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 Х </w:t>
            </w:r>
            <w:r>
              <w:rPr>
                <w:b/>
                <w:sz w:val="28"/>
                <w:szCs w:val="28"/>
              </w:rPr>
              <w:t>ХХ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239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Подпрограмма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23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одпрограммы муниципальной программы (основного программного мероприятия программы, не вошедшего в подпрограмму);</w:t>
            </w:r>
          </w:p>
        </w:tc>
      </w:tr>
      <w:tr>
        <w:trPr>
          <w:trHeight w:val="87" w:hRule="atLeast"/>
        </w:trPr>
        <w:tc>
          <w:tcPr>
            <w:tcW w:w="29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autoSpaceDE w:val="false"/>
              <w:ind w:left="31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Х</w:t>
            </w:r>
            <w:r>
              <w:rPr>
                <w:sz w:val="28"/>
                <w:szCs w:val="28"/>
                <w:lang w:val="en-US"/>
              </w:rPr>
              <w:t xml:space="preserve"> XX </w:t>
            </w:r>
            <w:r>
              <w:rPr>
                <w:b/>
                <w:sz w:val="28"/>
                <w:szCs w:val="28"/>
              </w:rPr>
              <w:t>ХХХХ</w:t>
            </w:r>
          </w:p>
        </w:tc>
        <w:tc>
          <w:tcPr>
            <w:tcW w:w="7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23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 на реализацию основного мероприятия подпрограммы муниципальной программы, (основного программного мероприятия программы, не вошедшего в подпрограмму)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язка направлений расходов с непрограммными направлениями деятельно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7197"/>
      </w:tblGrid>
      <w:tr>
        <w:trPr>
          <w:trHeight w:val="339" w:hRule="atLeast"/>
        </w:trPr>
        <w:tc>
          <w:tcPr>
            <w:tcW w:w="30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88" w:hanging="0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Х</w:t>
            </w:r>
            <w:r>
              <w:rPr>
                <w:sz w:val="28"/>
                <w:szCs w:val="28"/>
              </w:rPr>
              <w:t xml:space="preserve"> 0 00 00000</w:t>
            </w:r>
          </w:p>
        </w:tc>
        <w:tc>
          <w:tcPr>
            <w:tcW w:w="71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8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 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0000000</w:t>
            </w:r>
          </w:p>
        </w:tc>
        <w:tc>
          <w:tcPr>
            <w:tcW w:w="71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8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 Х 00 </w:t>
            </w:r>
            <w:r>
              <w:rPr>
                <w:b/>
                <w:sz w:val="28"/>
                <w:szCs w:val="28"/>
              </w:rPr>
              <w:t>ХХХХХ</w:t>
            </w:r>
          </w:p>
        </w:tc>
        <w:tc>
          <w:tcPr>
            <w:tcW w:w="71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Направление реализации непрограммных расход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ниверсальных направлений расходов, которые могут применяться с различными целевыми статьями, установлен разделом 4 настоящего Порядка</w:t>
      </w:r>
      <w:bookmarkStart w:id="2" w:name="_Hlk42588513"/>
      <w:r>
        <w:rPr>
          <w:sz w:val="28"/>
          <w:szCs w:val="28"/>
        </w:rPr>
        <w:t xml:space="preserve"> «Направления расходов, увязываемые с целевыми статьями основных мероприятий подпрограмм муниципальных программ и основных программных мероприятий, не вошедших в подпрограммы муниципальных программ, непрограммными направлениями деятельности</w:t>
      </w:r>
      <w:bookmarkEnd w:id="2"/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ды целевых статей расходов бюджетов, содержащие в 13 – 17 разрядах кода классификации расходов бюджета значение 50000 – 59990, R0000 - R9990, </w:t>
      </w:r>
      <w:r>
        <w:rPr>
          <w:rFonts w:eastAsia="Calibri"/>
          <w:bCs/>
          <w:sz w:val="28"/>
          <w:szCs w:val="28"/>
          <w:lang w:eastAsia="en-US"/>
        </w:rPr>
        <w:t> L0000 - L9990,  S0000 - S9990</w:t>
      </w:r>
      <w:r>
        <w:rPr>
          <w:sz w:val="28"/>
          <w:szCs w:val="28"/>
        </w:rPr>
        <w:t xml:space="preserve"> (коды направления расходов), используются для отражения расходов в соответствии с приказом Министерства финансов Российской Федерации от 08 июня 2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№ 132н «Об утверждении Порядка формирования и применения кодов бюджетной классификации Российской Федераци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50000 - 59990 - для отражения расходов, источником финансового обеспечения которых являются субвенции и иные межбюджетные трансферты, предоставляемые из федерального бюдже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 R0000 - R9990 - для отражения расходов местных бюджетов, источником финансового обеспечения которых являются субсидии, субвенции, предоставляемые из областного бюджета, в том числе за счет субсидий, предоставляемых из федерального бюдже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 L0000 - L9990 - для отражения расходов местных бюджетов, в целях софинансирования которых из областного бюджета предоставляются за счет субсидий из федерального бюджета межбюджетные трансферты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 S0000 - S9990 - для отражения расходов местных бюджетов, в целях софинансирования которых из областного бюджета предоставляются местным бюджетам субсид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 перечислении субсидий в местный бюджет в доле, соответствующей установленному уровню софинансирования расходного обязательства муниципального образования, при оплате денежного обязательства получателя средств местного бюджета, коды направлений расходов, содержащие значения L0000 - L9990, S0000 - S9990 использую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 L0000 - L9990 - для отражения расходов местных бюджетов, источником финансового обеспечения которых являются субсидии, предоставляемые из областного бюджета за счет субсидий из федерального бюджета, а также расходов местных бюджетов, в целях софинансирования которых местным бюджетам предоставляются указанные субсид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 S0000 - S9990 - для отражения расходов местных бюджетов, источником финансового обеспечения которых являются субсидии, предоставляемые из областного бюджета, а также расходов местных бюджетов, в целях софинансирования которых из областного бюджета предоставляются местным бюджетам субсидии.</w:t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sz w:val="28"/>
          <w:szCs w:val="28"/>
          <w:lang w:eastAsia="en-US"/>
        </w:rPr>
      </w:pPr>
      <w:r>
        <w:rPr>
          <w:rFonts w:eastAsia="Calibri"/>
          <w:bCs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еречень и правила отнесения расходов бюджета </w:t>
      </w:r>
      <w:r>
        <w:rPr>
          <w:b/>
          <w:bCs/>
          <w:iCs/>
          <w:sz w:val="28"/>
          <w:szCs w:val="28"/>
        </w:rPr>
        <w:t>Мурыгинского</w:t>
      </w:r>
      <w:r>
        <w:rPr>
          <w:b/>
          <w:sz w:val="28"/>
          <w:szCs w:val="28"/>
        </w:rPr>
        <w:t xml:space="preserve"> сельского поселения на соответствующие целевые стат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1. Программные направления деятельности расходов органов муниципальной власти бюджета </w:t>
      </w:r>
      <w:r>
        <w:rPr>
          <w:b/>
          <w:bCs/>
          <w:iCs/>
          <w:sz w:val="28"/>
          <w:szCs w:val="28"/>
        </w:rPr>
        <w:t>Мурыгин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1. Муниципальная программ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стойчивое развитие сельских территорий Мурыгинского сельского поселения Починковского района Смоленской области 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Целевые статьи муниципальной программы «Устойчивое развитие сельских территорий Мурыгинского сельского поселения Починковского района Смоленской област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включают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1 0 00 0000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Муниципальная программа «Устойчивое развитие сельских территорий Мурыгинского сельского поселения Починковского района Смоленской области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бюджета Мурыгинского сельского поселения на реализацию муниципальной программы "Устойчивое развитие сельских территорий Мурыгинского сельского поселения Починковского района Смоленской области", разработанной в соответствии с Перечнем муниципальных программ на 2021 год, финансируемых из бюджета Мурыгинского сельского поселения и федерального бюджета, утвержденным распоряжением Администрации Мурыгинского сельского поселения Починковского района Смоленской области от 30.09.2019г. № </w:t>
      </w:r>
      <w:bookmarkStart w:id="3" w:name="_Hlk42532470"/>
      <w:r>
        <w:rPr>
          <w:sz w:val="28"/>
          <w:szCs w:val="28"/>
        </w:rPr>
        <w:t>75 «Об утверждении перечня муниципальных программ Мурыгинского сельского поселения Починковского района Смоленской области на 2020 год»</w:t>
      </w:r>
      <w:bookmarkEnd w:id="3"/>
      <w:r>
        <w:rPr>
          <w:sz w:val="28"/>
          <w:szCs w:val="28"/>
        </w:rPr>
        <w:t xml:space="preserve"> (в редакции распоряжений от 12.11.2019г. №89, от 23.11.2020г. №243), осуществляемые по следующим подпрограммам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01Я0000000 </w:t>
      </w:r>
      <w:r>
        <w:rPr>
          <w:bCs/>
          <w:sz w:val="28"/>
          <w:szCs w:val="28"/>
        </w:rPr>
        <w:t>Основное мероприятие (вне подпрограмм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программы по следующим основным мероприятиям:</w:t>
      </w:r>
    </w:p>
    <w:p>
      <w:pPr>
        <w:pStyle w:val="Style19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01Я0100000 </w:t>
      </w:r>
      <w:r>
        <w:rPr>
          <w:sz w:val="28"/>
          <w:szCs w:val="28"/>
        </w:rPr>
        <w:t>Основное мероприятие</w:t>
      </w:r>
      <w:r>
        <w:rPr/>
        <w:t xml:space="preserve"> </w:t>
      </w:r>
      <w:r>
        <w:rPr>
          <w:bCs/>
          <w:color w:val="000000"/>
          <w:sz w:val="28"/>
          <w:szCs w:val="28"/>
        </w:rPr>
        <w:t>«Газификация населенных пунктов сельского поселения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01Я0200000 </w:t>
      </w:r>
      <w:r>
        <w:rPr>
          <w:sz w:val="28"/>
          <w:szCs w:val="28"/>
        </w:rPr>
        <w:t>Основное мероприятие</w:t>
      </w:r>
      <w:r>
        <w:rPr/>
        <w:t xml:space="preserve"> </w:t>
      </w:r>
      <w:r>
        <w:rPr>
          <w:bCs/>
          <w:color w:val="000000"/>
          <w:sz w:val="28"/>
          <w:szCs w:val="28"/>
        </w:rPr>
        <w:t>«Совершенствование системы комплексного благоустройства и санитарного содержания населенных пунктов поселения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ind w:left="0"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2. Муниципальная программа </w:t>
      </w:r>
      <w:r>
        <w:rPr>
          <w:sz w:val="28"/>
          <w:szCs w:val="28"/>
        </w:rPr>
        <w:t>«К</w:t>
      </w:r>
      <w:r>
        <w:rPr>
          <w:b/>
          <w:sz w:val="28"/>
          <w:szCs w:val="28"/>
        </w:rPr>
        <w:t>апитальный ремонт общего имущества в многоквартирных домах, расположенных на территории  муниципального образования Мурыгинского сельского поселения Починковского района Смоленской области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Целевые статьи муниципальной программы «Капитальный ремонт общего имущества в многоквартирных домах, расположенных на территории  муниципального образования Мурыгинского сельского поселения Починковского района Смоленской област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включают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02 0 00 0000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Муниципальная программа «Капитальный ремонт общего имущества в многоквартирных домах, расположенных на территории  муниципального образования Мурыгинского сельского поселения Починковского района Смоленской области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муниципальной программы "Капитальный ремонт общего имущества в многоквартирных домах, расположенных на территории  муниципального образования Мурыгинского сельского поселения Починковского района Смоленской области", разработанной в соответствии с Перечнем муниципальных программ на 2021 год, финансируемых из бюджета Мурыгинского сельского поселения, утвержденным распоряжением Администрации Мурыгинского сельского поселения Починковского района Смоленской области от 30.09.2019г. № 75 «Об утверждении перечня муниципальных программ Мурыгинского сельского поселения Починковского района Смоленской области на 2020 год» (в редакции распоряжений от 12.11.2019г. №89, от 23.11.2020г. №243), осуществляемые по следующим подпрограммам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02Я0000000 </w:t>
      </w:r>
      <w:r>
        <w:rPr>
          <w:bCs/>
          <w:sz w:val="28"/>
          <w:szCs w:val="28"/>
        </w:rPr>
        <w:t>Основное мероприятие (вне подпрограмм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программы по следующему основному мероприятию:</w:t>
      </w:r>
    </w:p>
    <w:p>
      <w:pPr>
        <w:pStyle w:val="Style19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02Я0100000 </w:t>
      </w:r>
      <w:r>
        <w:rPr>
          <w:sz w:val="28"/>
          <w:szCs w:val="28"/>
        </w:rPr>
        <w:t>Основное мероприятие</w:t>
      </w:r>
      <w:r>
        <w:rPr/>
        <w:t xml:space="preserve"> </w:t>
      </w:r>
      <w:r>
        <w:rPr>
          <w:bCs/>
          <w:color w:val="000000"/>
          <w:sz w:val="28"/>
          <w:szCs w:val="28"/>
        </w:rPr>
        <w:t>"Создание условий для проведения капитального ремонта общего имущества в многоквартирных домах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2.1.3. Муниципальная программа "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е имуществом и земельными ресурсами муниципального образования Мурыгинского сельского поселения Починков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Управление имуществом и земельными ресурсами муниципального образования Мурыгинского сельского поселения Починковского района Смоленской области»</w:t>
      </w:r>
    </w:p>
    <w:p>
      <w:pPr>
        <w:pStyle w:val="Normal"/>
        <w:widowControl w:val="false"/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03 0 00 00000</w:t>
      </w:r>
      <w:r>
        <w:rPr>
          <w:sz w:val="28"/>
          <w:szCs w:val="28"/>
        </w:rPr>
        <w:t>  Муниципальная программа «Управление имуществом и земельными ресурсами муниципального образования Мурыгинского сельского поселения Починковского района Смоленской области»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муниципальной программы «Управление имуществом и земельными ресурсами муниципального образования Мурыгинского сельского поселения Починковского района Смоленской области», разработанной в соответствии с Перечнем муниципальных программ на 2021 год, финансируемых из бюджета Мурыгинского сельского поселения, утвержденным распоряжением Администрации Мурыгинского сельского поселения Починковского района Смоленской области от 30.09.2019г. № 75 «Об утверждении перечня муниципальных программ Мурыгинского сельского поселения Починковского района Смоленской области на 2020 год» (в редакции распоряжений от 12.11.2019г. №89, от 23.11.2020г. №243), осуществляемые по следующим подпрограммам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03Я0000000 </w:t>
      </w:r>
      <w:r>
        <w:rPr>
          <w:bCs/>
          <w:sz w:val="28"/>
          <w:szCs w:val="28"/>
        </w:rPr>
        <w:t>Основное мероприятие (вне подпрограмм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программы по следующим основным мероприятиям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b/>
          <w:sz w:val="28"/>
          <w:szCs w:val="28"/>
        </w:rPr>
        <w:t>03Я01000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е мероприятие "</w:t>
      </w:r>
      <w:r>
        <w:rPr>
          <w:sz w:val="28"/>
          <w:szCs w:val="28"/>
        </w:rPr>
        <w:t>Признание прав и регулирование отношений по муниципальной собственности</w:t>
      </w:r>
      <w:r>
        <w:rPr>
          <w:color w:val="000000"/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03Я02000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е мероприятие "</w:t>
      </w:r>
      <w:r>
        <w:rPr>
          <w:sz w:val="28"/>
          <w:szCs w:val="28"/>
        </w:rPr>
        <w:t>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рганичена</w:t>
      </w:r>
      <w:r>
        <w:rPr>
          <w:color w:val="000000"/>
          <w:sz w:val="28"/>
          <w:szCs w:val="28"/>
        </w:rPr>
        <w:t>"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03Я03000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е мероприятие "</w:t>
      </w:r>
      <w:r>
        <w:rPr>
          <w:sz w:val="28"/>
          <w:szCs w:val="28"/>
        </w:rPr>
        <w:t>Обеспечение обслуживания, содержания и распоряжения объектами муниципальной собственности</w:t>
      </w:r>
      <w:r>
        <w:rPr>
          <w:color w:val="000000"/>
          <w:sz w:val="28"/>
          <w:szCs w:val="28"/>
        </w:rPr>
        <w:t xml:space="preserve"> "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2.1.4 Муниципальная программа «Энергосбережение и повышение энергетической эффективности на территории Мурыгинского сельского поселения Починковского района Смоленской области"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Целевые статьи муниципальной программы </w:t>
      </w:r>
      <w:bookmarkStart w:id="4" w:name="_Hlk42511420"/>
      <w:r>
        <w:rPr>
          <w:sz w:val="28"/>
          <w:szCs w:val="28"/>
        </w:rPr>
        <w:t>«Энергосбережение и повышение энергетической эффективности на территории Мурыгинского сельского поселения Починковского района Смолен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>включают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4 000 0000</w:t>
      </w:r>
      <w:r>
        <w:rPr>
          <w:sz w:val="28"/>
          <w:szCs w:val="28"/>
        </w:rPr>
        <w:t> Муниципальная программа «Энергосбережение и повышение энергетической эффективности на территории Мурыгинского сельского поселения Починковского района Смоленской области»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муниципальной программы «Энергосбережение и повышение энергетической эффективности на территории Мурыгинского сельского поселения Починковского района Смоленской области»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ой в соответствии с Перечнем муниципальных программ на 2021 год, финансируемых из бюджета Мурыгинского сельского поселения, утвержденным распоряжением Администрации Мурыгинского сельского поселения Починковского района Смоленской области от 30.09.2019г. № 75 «Об утверждении перечня муниципальных программ Мурыгинского сельского поселения Починковского района Смоленской области на 2020 год» (в редакции распоряжений от 12.11.2019г. №89, от 23.11.2020г. №243), осуществляемые по следующим подпрограммам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04Я0000000 </w:t>
      </w:r>
      <w:r>
        <w:rPr>
          <w:bCs/>
          <w:sz w:val="28"/>
          <w:szCs w:val="28"/>
        </w:rPr>
        <w:t>Основное мероприятие (вне подпрограмм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программы по следующим основным мероприятиям:</w:t>
      </w:r>
    </w:p>
    <w:p>
      <w:pPr>
        <w:pStyle w:val="Normal"/>
        <w:widowControl w:val="false"/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04Я01000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е мероприятие "Энергосбережение и повышение энергетической эффективности в системах коммунальной инфрастректуры"</w:t>
      </w:r>
    </w:p>
    <w:p>
      <w:pPr>
        <w:pStyle w:val="Normal"/>
        <w:widowControl w:val="false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04Я02000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е мероприятие "Энергосбережение и повышение энергетической эффективности в системах наружного освещения"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1.5.  Муниципальная программа </w:t>
      </w:r>
      <w:r>
        <w:rPr>
          <w:b/>
          <w:color w:val="000000"/>
          <w:sz w:val="28"/>
          <w:szCs w:val="28"/>
        </w:rPr>
        <w:t>«Обеспечение пожарной безопасности на территории Мурыгинского сельского поселения Починковского района Смоленской области»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Целевые статьи муниципальной программы </w:t>
      </w:r>
      <w:r>
        <w:rPr>
          <w:bCs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Обеспечение пожарной безопасности на территории Мурыгинского сельского поселения Починковского района Смоленской области</w:t>
      </w:r>
      <w:r>
        <w:rPr>
          <w:bCs/>
          <w:color w:val="000000"/>
          <w:sz w:val="28"/>
          <w:szCs w:val="28"/>
        </w:rPr>
        <w:t>"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05 0 00 00000</w:t>
      </w:r>
      <w:r>
        <w:rPr>
          <w:bCs/>
          <w:sz w:val="28"/>
          <w:szCs w:val="28"/>
        </w:rPr>
        <w:t xml:space="preserve">  Муниципальная программа </w:t>
      </w:r>
      <w:r>
        <w:rPr>
          <w:bCs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Обеспечение пожарной безопасности на территории Мурыгинского сельского поселения Починковского района Смоленской области</w:t>
      </w:r>
      <w:r>
        <w:rPr>
          <w:bCs/>
          <w:color w:val="000000"/>
          <w:sz w:val="28"/>
          <w:szCs w:val="28"/>
        </w:rPr>
        <w:t>"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и отражаются расходы бюджета Мурыгинского сельского поселения на реализацию муниципальной программы </w:t>
      </w:r>
      <w:r>
        <w:rPr>
          <w:bCs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Обеспечение пожарной безопасности на территории Мурыгинского сельского поселения Починковского района Смоленской области</w:t>
      </w: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, разработанной в соответствии с Перечнем муниципальных программ на 2021 год, финансируемых из бюджета Мурыгинского сельского поселения, утвержденным распоряжением Администрации Мурыгинского сельского поселения Починковского района Смоленской области от 30.09.2019г. № 75 «Об утверждении перечня муниципальных программ Мурыгинского сельского поселения Починковского района Смоленской области на 2020 год» (в редакции распоряжений от 12.11.2019г. №89, от 23.11.2020г. №243), осуществляемые по следующим подпрограммам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05Я0000000 </w:t>
      </w:r>
      <w:r>
        <w:rPr>
          <w:bCs/>
          <w:sz w:val="28"/>
          <w:szCs w:val="28"/>
        </w:rPr>
        <w:t>Основное мероприятие (вне подпрограмм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программы по следующим основным мероприятиям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5Я01000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е мероприятие «Создание и обеспечение необходимых условий для повышения пожарной безопасности на территории посе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2.1.6. Муниципальная программа </w:t>
      </w:r>
      <w:bookmarkStart w:id="5" w:name="_Hlk42526537"/>
      <w:r>
        <w:rPr>
          <w:b/>
          <w:sz w:val="28"/>
          <w:szCs w:val="28"/>
        </w:rPr>
        <w:t>"Развитие дорожно-транспорт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а муниципального образования Мурыгинского сельского поселения Починковского района Смоленской области "</w:t>
      </w:r>
      <w:bookmarkEnd w:id="5"/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ые статьи муниципальной программы</w:t>
      </w:r>
      <w:bookmarkStart w:id="6" w:name="_Hlk42527103"/>
      <w:r>
        <w:rPr>
          <w:sz w:val="28"/>
          <w:szCs w:val="28"/>
        </w:rPr>
        <w:t xml:space="preserve"> "Развитие дорожно-транспортного комплекса муниципального образования Мурыгинского сельского поселения Починковского района Смоленской области"</w:t>
      </w:r>
      <w:bookmarkEnd w:id="6"/>
      <w:r>
        <w:rPr>
          <w:sz w:val="28"/>
          <w:szCs w:val="28"/>
        </w:rPr>
        <w:t xml:space="preserve"> включают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06 0 00 00000</w:t>
      </w:r>
      <w:r>
        <w:rPr>
          <w:sz w:val="28"/>
          <w:szCs w:val="28"/>
        </w:rPr>
        <w:t>  Муниципальная программа  «Развитие дорожно-транспортного комплекса муниципального образования Мурыгинского сельского поселения Починковского района Смоленской области»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муниципальной программы «Развитие дорожно-транспортного комплекса муниципального образования Мурыгинского сельского поселения Починковского района Смоленской области», разработанной в соответствии с Перечнем муниципальных программ на 2021 год, финансируемых из бюджета Мурыгинского сельского поселения, утвержденным распоряжением Администрации Мурыгинского сельского поселения Починковского района Смоленской области от 30.09.2019г. № 75 «Об утверждении перечня муниципальных программ Мурыгинского сельского поселения Починковского района Смоленской области на 2020 год» (в редакции распоряжений от 12.11.2019г. №89, от 23.11.2020г. №243), осуществляемые по следующим подпрограммам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06Я0000000 </w:t>
      </w:r>
      <w:r>
        <w:rPr>
          <w:bCs/>
          <w:sz w:val="28"/>
          <w:szCs w:val="28"/>
        </w:rPr>
        <w:t>Основное мероприятие (вне подпрограмм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программы по следующим основным мероприятиям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6Я0100000 </w:t>
      </w:r>
      <w:r>
        <w:rPr>
          <w:sz w:val="28"/>
          <w:szCs w:val="28"/>
        </w:rPr>
        <w:t>Основное мероприятие " Комплексное развитие сети автомобильных дорог общего пользования местного значения "</w:t>
      </w:r>
    </w:p>
    <w:p>
      <w:pPr>
        <w:pStyle w:val="Normal"/>
        <w:widowControl w:val="false"/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7. Муниципальная 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малого и среднего предпринимательства в муниципальном образовании Мурыгинского сельском поселении Починковского района Смоленской области 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статьи муниципальной программы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алого и среднего предпринимательства в муниципальном образовании Мурыгинского сельском поселении Починковского района Смолен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07 0 00 00000</w:t>
      </w:r>
      <w:r>
        <w:rPr>
          <w:sz w:val="28"/>
          <w:szCs w:val="28"/>
        </w:rPr>
        <w:t> Муниципальная программа «Развитие малого и среднего предпринимательства в муниципальном образовании Мурыгинского сельском поселении Починковского района Смолен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" w:name="_Hlk42512654"/>
      <w:bookmarkEnd w:id="7"/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муниципальной программы «Развитие малого и среднего предпринимательства в муниципальном образовании Мурыгинского сельском поселении Починковского района Смоленской области», разработанной в соответствии с Перечнем муниципальных программ на 2021 год, финансируемых из бюджета  Мурыгинского сельского поселения, утвержденным распоряжением Администрации Мурыгинского сельского поселения Починковского района Смоленской области от 30.09.2019г. № 75 «Об утверждении перечня муниципальных программ Мурыгинского сельского поселения Починковского района Смоленской области на 2020 год» (в редакции распоряжений от 12.11.2019г. №89, от 23.11.2020г. №243), осуществляемые по следующим подпрограммам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42512654"/>
      <w:bookmarkStart w:id="9" w:name="_Hlk42512654"/>
      <w:bookmarkEnd w:id="9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07Я0000000 </w:t>
      </w:r>
      <w:r>
        <w:rPr>
          <w:bCs/>
          <w:sz w:val="28"/>
          <w:szCs w:val="28"/>
        </w:rPr>
        <w:t>Основное мероприятие (вне подпрограмм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программы по следующим основным мероприяти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07Я0100000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bCs/>
          <w:color w:val="000000"/>
          <w:sz w:val="28"/>
          <w:szCs w:val="28"/>
        </w:rPr>
        <w:t>«Оказание мер поддержки субъектам малого и среднего предпринимательств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2.1.8. Муниципальная программа "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тиводействие коррупции в Мурыгинском сельском поселении Починковского района Смоленской области "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ые статьи муниципальной программы  " Противодействие коррупции в Мурыгинском  сельском поселении Починковского района Смоленской области" включают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8 0 00 00000</w:t>
      </w:r>
      <w:r>
        <w:rPr>
          <w:sz w:val="28"/>
          <w:szCs w:val="28"/>
        </w:rPr>
        <w:t>  Муниципальная программа</w:t>
      </w:r>
      <w:bookmarkStart w:id="10" w:name="_Hlk42525869"/>
      <w:r>
        <w:rPr>
          <w:sz w:val="28"/>
          <w:szCs w:val="28"/>
        </w:rPr>
        <w:t xml:space="preserve"> «Противодействие коррупции в Мурыгинском сельском поселении Починковского района Смоленской области»</w:t>
      </w:r>
      <w:bookmarkEnd w:id="10"/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муниципальной программы «Противодействие коррупции в Мурыгинском сельском поселении Починковского района Смоленской области», разработанной в соответствии с Перечнем муниципальных программ на 2021 год, финансируемых из бюджета Мурыгинского сельского поселения, утвержденным распоряжением Администрации Мурыгинского сельского поселения Починковского района Смоленской области от 30.09.2019г. № 75 «Об утверждении перечня муниципальных программ Мурыгинского сельского поселения Починковского района Смоленской области на 2020 год» (в редакции распоряжений от 12.11.2019г. №89, от 23.11.2020г. №243), осуществляемые по следующим подпрограммам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08Я0000000 </w:t>
      </w:r>
      <w:r>
        <w:rPr>
          <w:bCs/>
          <w:sz w:val="28"/>
          <w:szCs w:val="28"/>
        </w:rPr>
        <w:t>Основное мероприятие (вне подпрограмм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программы по следующим основным мероприятиям:</w:t>
      </w:r>
    </w:p>
    <w:p>
      <w:pPr>
        <w:pStyle w:val="Normal"/>
        <w:widowControl w:val="false"/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8Я0100000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е мероприятие "</w:t>
      </w:r>
      <w:r>
        <w:rPr>
          <w:bCs/>
          <w:color w:val="000000"/>
          <w:sz w:val="28"/>
          <w:szCs w:val="28"/>
        </w:rPr>
        <w:t>Реализация организационно-правовых мер по противодействию коррупции</w:t>
      </w:r>
      <w:r>
        <w:rPr>
          <w:color w:val="000000"/>
          <w:sz w:val="28"/>
          <w:szCs w:val="28"/>
        </w:rPr>
        <w:t>"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9. Муниципальная программа «Комплексные меры по профилактике терроризма и экстремизма на территории муниципального образования Мурыгинского сельского поселения Починковского района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Комплексные меры по профилактике терроризма и экстремизма на территории муниципального образования Мурыгинского сельского поселения Починковского района Смоленской области» включаю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9 0 00 00000</w:t>
      </w:r>
      <w:r>
        <w:rPr>
          <w:sz w:val="28"/>
          <w:szCs w:val="28"/>
        </w:rPr>
        <w:t> Муниципальная программа «Комплексные меры по профилактике терроризма и экстремизма на территории муниципального образования Мурыгинского сельского поселения Починковского района Смоленской области»</w:t>
      </w:r>
    </w:p>
    <w:p>
      <w:pPr>
        <w:pStyle w:val="Normal"/>
        <w:widowControl w:val="false"/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1" w:name="_Hlk42525512"/>
      <w:bookmarkEnd w:id="11"/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муниципальной программы «Комплексные меры по профилактике терроризма и экстремизма на территории муниципального образования Мурыгинского сельского поселения Починковского района Смоленской области», разработанной в соответствии с Перечнем муниципальных программ на 2021 год, финансируемых из бюджета  Мурыгинского сельского поселения, утвержденным распоряжением Администрации Мурыгинского сельского поселения Починковского района Смоленской области от 30.09.2019г. № 75 «Об утверждении перечня муниципальных программ Мурыгинского сельского поселения Починковского района Смоленской области на 2020 год» (в редакции распоряжений от 12.11.2019г. №89, от 23.11.2020г. №243), осуществляемые по следующим подпрограммам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09Я0000000 </w:t>
      </w:r>
      <w:r>
        <w:rPr>
          <w:bCs/>
          <w:sz w:val="28"/>
          <w:szCs w:val="28"/>
        </w:rPr>
        <w:t>Основное мероприятие (вне подпрограмм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программы по следующим основным мероприятиям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2" w:name="_Hlk42525512"/>
      <w:bookmarkStart w:id="13" w:name="_Hlk42525512"/>
      <w:bookmarkEnd w:id="13"/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09Я0100000</w:t>
      </w:r>
      <w:r>
        <w:rPr>
          <w:color w:val="000000"/>
          <w:sz w:val="28"/>
          <w:szCs w:val="28"/>
        </w:rPr>
        <w:t xml:space="preserve"> Основное мероприятие "</w:t>
      </w:r>
      <w:r>
        <w:rPr>
          <w:bCs/>
          <w:color w:val="000000"/>
          <w:sz w:val="28"/>
          <w:szCs w:val="28"/>
        </w:rPr>
        <w:t>Комплексные меры по профилактике терроризма и экстримизма</w:t>
      </w:r>
      <w:r>
        <w:rPr>
          <w:color w:val="000000"/>
          <w:sz w:val="28"/>
          <w:szCs w:val="28"/>
        </w:rPr>
        <w:t xml:space="preserve"> "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14" w:name="_Hlk42528547"/>
      <w:bookmarkEnd w:id="14"/>
      <w:r>
        <w:rPr>
          <w:b/>
          <w:sz w:val="28"/>
          <w:szCs w:val="28"/>
        </w:rPr>
        <w:t xml:space="preserve">2.1.10.  Муниципальная программа </w:t>
      </w:r>
      <w:bookmarkStart w:id="15" w:name="_Hlk42527373"/>
      <w:r>
        <w:rPr>
          <w:b/>
          <w:sz w:val="28"/>
          <w:szCs w:val="28"/>
        </w:rPr>
        <w:t>"Повышение эффективности использования и охраны земель на территории Мурыгинского сельского поселения Починковского района Смоленской области"</w:t>
      </w:r>
      <w:bookmarkEnd w:id="15"/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"Повышение эффективности использования и охраны земель на территории Мурыгинского сельского поселения Починковского района Смоленской области"</w:t>
      </w:r>
    </w:p>
    <w:p>
      <w:pPr>
        <w:pStyle w:val="Normal"/>
        <w:widowControl w:val="false"/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 0 00 00000</w:t>
      </w:r>
      <w:r>
        <w:rPr>
          <w:sz w:val="28"/>
          <w:szCs w:val="28"/>
        </w:rPr>
        <w:t>  Муниципальная программа "Повышение эффективности использования и охраны земель на территории Мурыгинского сельского поселения Починковского района Смоленской области"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муниципальной программы " Повышение эффективности использования и охраны земель на территории Мурыгинского сельского поселения Починковского района Смоленской области ", разработанной в соответствии с Перечнем муниципальных программ на 2021 год, финансируемых из бюджета Мурыгинского сельского поселения, утвержденным распоряжением Администрации Мурыгинского сельского поселения Починковского района Смоленской области от 30.09.2019г. № 75 «Об утверждении перечня муниципальных программ Мурыгинского сельского поселения Починковского района Смоленской области на 2020 год» (в редакции распоряжений от 12.11.2019г. №89, от 23.11.2020г. №243), осуществляемые по следующим подпрограммам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10Я0000000 </w:t>
      </w:r>
      <w:r>
        <w:rPr>
          <w:bCs/>
          <w:sz w:val="28"/>
          <w:szCs w:val="28"/>
        </w:rPr>
        <w:t>Основное мероприятие (вне подпрограмм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программы по следующим основным мероприятиям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Я0100000</w:t>
      </w:r>
      <w:r>
        <w:rPr>
          <w:sz w:val="28"/>
          <w:szCs w:val="28"/>
        </w:rPr>
        <w:t xml:space="preserve"> Основное мероприятие "Обеспечение мероприятий по эффективному использованию и охране земельных ресурсов"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_Hlk42528547"/>
      <w:bookmarkStart w:id="17" w:name="_Hlk42528547"/>
      <w:bookmarkEnd w:id="17"/>
    </w:p>
    <w:p>
      <w:pPr>
        <w:pStyle w:val="Normal"/>
        <w:widowControl w:val="false"/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11.  </w:t>
      </w:r>
      <w:r>
        <w:rPr>
          <w:b/>
          <w:color w:val="000000"/>
          <w:sz w:val="28"/>
          <w:szCs w:val="28"/>
        </w:rPr>
        <w:t>Муниципальная программа "</w:t>
      </w:r>
      <w:r>
        <w:rPr>
          <w:b/>
          <w:bCs/>
          <w:color w:val="000000"/>
          <w:sz w:val="28"/>
          <w:szCs w:val="28"/>
        </w:rPr>
        <w:t>Развитие территориального общественного самоуправления на территории муниципального образования Мурыгинского сельского поселения Починковского района Смоленской области</w:t>
      </w:r>
      <w:r>
        <w:rPr>
          <w:b/>
          <w:color w:val="000000"/>
          <w:sz w:val="28"/>
          <w:szCs w:val="28"/>
        </w:rPr>
        <w:t>"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</w:t>
      </w:r>
      <w:r>
        <w:rPr>
          <w:color w:val="000000"/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>Развитие территориального общественного самоуправления на территории муниципального образования Мурыгинского сельского поселения Починковского района Смоленской области</w:t>
      </w:r>
      <w:r>
        <w:rPr>
          <w:color w:val="000000"/>
          <w:sz w:val="28"/>
          <w:szCs w:val="28"/>
        </w:rPr>
        <w:t>"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1 0 00 00000</w:t>
      </w:r>
      <w:r>
        <w:rPr>
          <w:sz w:val="28"/>
          <w:szCs w:val="28"/>
        </w:rPr>
        <w:t xml:space="preserve">  Муниципальная программа </w:t>
      </w:r>
      <w:r>
        <w:rPr>
          <w:color w:val="000000"/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>Развитие территориального общественного самоуправления на территории муниципального образования Мурыгинского сельского поселения Починковского района Смоленской области</w:t>
      </w:r>
      <w:r>
        <w:rPr>
          <w:color w:val="000000"/>
          <w:sz w:val="28"/>
          <w:szCs w:val="28"/>
        </w:rPr>
        <w:t>"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Мурыгинского сельского поселения на реализацию муниципальной программы </w:t>
      </w:r>
      <w:r>
        <w:rPr>
          <w:color w:val="000000"/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>Развитие территориального общественного самоуправления на территории муниципального образования Мурыгинского сельского поселения Починковского района Смоленской области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, разработанной в соответствии с Перечнем муниципальных программ на 2021 год, финансируемых из бюджета Мурыгинского сельского поселения, утвержденным распоряжением Администрации Мурыгинского сельского поселения Починковского района Смоленской области от 30.09.2019г. № 75 «Об утверждении перечня муниципальных программ Мурыгинского сельского поселения Починковского района Смоленской области на 2020 год» (в редакции распоряжений от 12.11.2019г. №89, от 23.11.2020г. №243), осуществляемые по следующим подпрограммам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11Я0000000 </w:t>
      </w:r>
      <w:r>
        <w:rPr>
          <w:bCs/>
          <w:sz w:val="28"/>
          <w:szCs w:val="28"/>
        </w:rPr>
        <w:t>Основное мероприятие (вне подпрограмм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программы по следующим основным мероприятиям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1Я0100000 </w:t>
      </w:r>
      <w:r>
        <w:rPr>
          <w:color w:val="000000"/>
          <w:sz w:val="28"/>
          <w:szCs w:val="28"/>
        </w:rPr>
        <w:t>Основное мероприятие "</w:t>
      </w:r>
      <w:r>
        <w:rPr>
          <w:bCs/>
          <w:color w:val="000000"/>
          <w:sz w:val="28"/>
          <w:szCs w:val="28"/>
        </w:rPr>
        <w:t>Создание благоприятных условий для проявления инициативы гражданами по месту жительства</w:t>
      </w:r>
      <w:r>
        <w:rPr>
          <w:color w:val="000000"/>
          <w:sz w:val="28"/>
          <w:szCs w:val="28"/>
        </w:rPr>
        <w:t>"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.12.  Муниципальная программа "</w:t>
      </w:r>
      <w:r>
        <w:rPr>
          <w:b/>
          <w:bCs/>
          <w:color w:val="000000"/>
          <w:sz w:val="28"/>
          <w:szCs w:val="28"/>
        </w:rPr>
        <w:t>Комплексное развитие коммунальной инфраструктуры муниципального образования Мурыгинского сельского поселения Починковского района Смоленской области</w:t>
      </w:r>
      <w:r>
        <w:rPr>
          <w:b/>
          <w:sz w:val="28"/>
          <w:szCs w:val="28"/>
        </w:rPr>
        <w:t>"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"</w:t>
      </w:r>
      <w:r>
        <w:rPr>
          <w:bCs/>
          <w:color w:val="000000"/>
          <w:sz w:val="28"/>
          <w:szCs w:val="28"/>
        </w:rPr>
        <w:t>Комплексное развитие коммунальной инфраструктуры муниципального образования Мурыгинского сельского поселения Починковского района Смоленской области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2 0 00 00000</w:t>
      </w:r>
      <w:r>
        <w:rPr>
          <w:sz w:val="28"/>
          <w:szCs w:val="28"/>
        </w:rPr>
        <w:t>  Муниципальная программа "</w:t>
      </w:r>
      <w:r>
        <w:rPr>
          <w:bCs/>
          <w:color w:val="000000"/>
          <w:sz w:val="28"/>
          <w:szCs w:val="28"/>
        </w:rPr>
        <w:t>Комплексное развитие коммунальной инфраструктуры муниципального образования Мурыгинского сельского поселения Починковского района Смоленской области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Мурыгинского  сельского поселения на реализацию муниципальной программы "</w:t>
      </w:r>
      <w:r>
        <w:rPr>
          <w:bCs/>
          <w:color w:val="000000"/>
          <w:sz w:val="28"/>
          <w:szCs w:val="28"/>
        </w:rPr>
        <w:t>Комплексное развитие коммунальной инфраструктуры муниципального образования Мурыгинского сельского поселения Починковского района Смоленской области</w:t>
      </w:r>
      <w:r>
        <w:rPr>
          <w:sz w:val="28"/>
          <w:szCs w:val="28"/>
        </w:rPr>
        <w:t>", разработанной в соответствии с Перечнем муниципальных программ на 2021 год, финансируемых из бюджета Мурыгинского сельского поселения, утвержденным распоряжением Администрации Мурыгинского сельского поселения Починковского района Смоленской области от 30.09.2019г. № 75 «Об утверждении перечня муниципальных программ Мурыгинского сельского поселения Починковского района Смоленской области на 2020 год» (в редакции распоряжений от 12.11.2019г. №89, от 23.11.2020г. №243), осуществляемые по следующим подпрограммам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12Я0000000 </w:t>
      </w:r>
      <w:r>
        <w:rPr>
          <w:bCs/>
          <w:sz w:val="28"/>
          <w:szCs w:val="28"/>
        </w:rPr>
        <w:t>Основное мероприятие (вне подпрограмм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программы по следующим основным мероприятиям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2Я0100000 </w:t>
      </w:r>
      <w:r>
        <w:rPr>
          <w:color w:val="000000"/>
          <w:sz w:val="28"/>
          <w:szCs w:val="28"/>
        </w:rPr>
        <w:t>Основное мероприятие "</w:t>
      </w:r>
      <w:r>
        <w:rPr>
          <w:sz w:val="28"/>
          <w:szCs w:val="28"/>
        </w:rPr>
        <w:t>Создание условий для устойчивого развития и функционирования коммунального хозяйства</w:t>
      </w:r>
      <w:r>
        <w:rPr>
          <w:color w:val="000000"/>
          <w:sz w:val="28"/>
          <w:szCs w:val="28"/>
        </w:rPr>
        <w:t>"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2Я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500000 </w:t>
      </w:r>
      <w:r>
        <w:rPr>
          <w:color w:val="000000"/>
          <w:sz w:val="28"/>
          <w:szCs w:val="28"/>
        </w:rPr>
        <w:t>Основное мероприятие "</w:t>
      </w:r>
      <w:r>
        <w:rPr>
          <w:sz w:val="28"/>
          <w:szCs w:val="28"/>
        </w:rPr>
        <w:t>Расходы на строительство и реконструкцию (модернизацию) объектов питьевого водоснабжения</w:t>
      </w:r>
      <w:r>
        <w:rPr>
          <w:color w:val="000000"/>
          <w:sz w:val="28"/>
          <w:szCs w:val="28"/>
        </w:rPr>
        <w:t>"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2Я0200000 </w:t>
      </w:r>
      <w:r>
        <w:rPr>
          <w:color w:val="000000"/>
          <w:sz w:val="28"/>
          <w:szCs w:val="28"/>
        </w:rPr>
        <w:t>Основное мероприятие "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оведение работ по капитальному ремонту систем водоснабжения в д.Мурыгино</w:t>
      </w:r>
      <w:r>
        <w:rPr>
          <w:color w:val="000000"/>
          <w:sz w:val="28"/>
          <w:szCs w:val="28"/>
        </w:rPr>
        <w:t>"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1.13.  Муниципальная программа </w:t>
      </w:r>
      <w:r>
        <w:rPr>
          <w:b/>
          <w:color w:val="000000"/>
          <w:sz w:val="28"/>
          <w:szCs w:val="28"/>
        </w:rPr>
        <w:t>«Молодежная политика и гражданско-патриотическое воспитание граждан на территории муниципального образования Мурыгинского сельского поселения Починковского района Смоленской области»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</w:t>
      </w:r>
      <w:r>
        <w:rPr>
          <w:color w:val="000000"/>
          <w:sz w:val="28"/>
          <w:szCs w:val="28"/>
        </w:rPr>
        <w:t>«Молодежная политика и гражданско-патриотическое воспитание граждан на территории муниципального образования Мурыгинского сельского поселения Починковского района Смоленской области»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3 0 00 00000  Муниципальная программа </w:t>
      </w:r>
      <w:r>
        <w:rPr>
          <w:color w:val="000000"/>
          <w:sz w:val="28"/>
          <w:szCs w:val="28"/>
        </w:rPr>
        <w:t>«Молодежная политика и гражданско-патриотическое воспитание граждан на территории муниципального образования Мурыгинского сельского поселения Починковского района Смоленской области»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Мурыгинского сельского поселения на реализацию муниципальной программы </w:t>
      </w:r>
      <w:r>
        <w:rPr>
          <w:color w:val="000000"/>
          <w:sz w:val="28"/>
          <w:szCs w:val="28"/>
        </w:rPr>
        <w:t>«Молодежная политика и гражданско-патриотическое воспитание граждан на территории муниципального образования Мурыгинского сельского поселения Починковского района Смоленской области»</w:t>
      </w:r>
      <w:r>
        <w:rPr>
          <w:sz w:val="28"/>
          <w:szCs w:val="28"/>
        </w:rPr>
        <w:t>, разработанной в соответствии с Перечнем муниципальных программ на 2021 год, финансируемых из федерального бюджета и бюджета Мурыгинского сельского поселения, утвержденным распоряжением Администрации Мурыгинского сельского поселения Починковского района Смоленской области от 30.09.2019г. № 75 «Об утверждении перечня муниципальных программ Мурыгинского сельского поселения Починковского района Смоленской области на 2020 год» (в редакции распоряжений от 12.11.2019г. №89, от 23.11.2020г. №243), осуществляемые по следующим подпрограммам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13Я0000000 </w:t>
      </w:r>
      <w:r>
        <w:rPr>
          <w:bCs/>
          <w:sz w:val="28"/>
          <w:szCs w:val="28"/>
        </w:rPr>
        <w:t>Основное мероприятие (вне подпрограмм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рыгинского сельского поселения на реализацию программы по следующим основным мероприятиям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3Я01000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е мероприятие «Совершенствование системы патриотического воспитания граждан на территории посе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Непрограммные направления деятельности муниципальных орга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Глава муниципального образова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100000000</w:t>
      </w:r>
      <w:r>
        <w:rPr>
          <w:bCs/>
          <w:sz w:val="28"/>
          <w:szCs w:val="28"/>
        </w:rPr>
        <w:t xml:space="preserve">    Глава муниципального образования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Обеспечение деятельности законодательного (представительного) органа муниципальной в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200000000 </w:t>
      </w:r>
      <w:r>
        <w:rPr>
          <w:bCs/>
          <w:sz w:val="28"/>
          <w:szCs w:val="28"/>
        </w:rPr>
        <w:t>Обеспечение деятельности законодательного (представительного) органа муниципальной в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2.3. </w:t>
      </w:r>
      <w:bookmarkStart w:id="18" w:name="_Hlk42589090"/>
      <w:r>
        <w:rPr>
          <w:b/>
          <w:bCs/>
          <w:color w:val="000000"/>
          <w:sz w:val="28"/>
          <w:szCs w:val="28"/>
        </w:rPr>
        <w:t>Обеспечение деятельности исполнительных органов местных администраций</w:t>
      </w:r>
      <w:bookmarkEnd w:id="1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300000000 </w:t>
      </w:r>
      <w:r>
        <w:rPr>
          <w:color w:val="000000"/>
          <w:sz w:val="28"/>
          <w:szCs w:val="28"/>
        </w:rPr>
        <w:t>Обеспечение деятельности исполнительных органов местных администраций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4. Защита населения и территории от чрезвычайных ситуаций природного и техногенного характе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400000000 </w:t>
      </w:r>
      <w:r>
        <w:rPr>
          <w:bCs/>
          <w:sz w:val="28"/>
          <w:szCs w:val="28"/>
        </w:rPr>
        <w:t>Защита населения и территории от чрезвычайных ситуаций природного и техногенного характер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2.5.</w:t>
      </w:r>
      <w:bookmarkStart w:id="19" w:name="_Hlk42531290"/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Жилищное хозяйство</w:t>
      </w:r>
      <w:bookmarkEnd w:id="19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7700000000 </w:t>
      </w:r>
      <w:r>
        <w:rPr>
          <w:bCs/>
          <w:color w:val="000000"/>
          <w:sz w:val="28"/>
          <w:szCs w:val="28"/>
        </w:rPr>
        <w:t>Жилищное хозяйство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2.6.  Коммунальное хозяйств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800000000  </w:t>
      </w:r>
      <w:r>
        <w:rPr>
          <w:bCs/>
          <w:sz w:val="28"/>
          <w:szCs w:val="28"/>
        </w:rPr>
        <w:t>Коммунальное хозяйство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7. Межбюджетные трансферты из бюджетов поселений бюджету муниципального района в соответствии с заключенными соглашения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8100000000 </w:t>
      </w:r>
      <w:r>
        <w:rPr>
          <w:bCs/>
          <w:sz w:val="28"/>
          <w:szCs w:val="28"/>
        </w:rPr>
        <w:t>Межбюджетные трансферты из бюджетов поселений бюджету муниципального района в соответствии с заключенными соглашения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бюджета муниципального района включают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8110000000 </w:t>
      </w:r>
      <w:r>
        <w:rPr>
          <w:bCs/>
          <w:sz w:val="28"/>
          <w:szCs w:val="28"/>
        </w:rPr>
        <w:t>Расходы за счет средств бюджетов поселений бюджету муниципального района, в связи с заключенными соглашения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2.8. Социальная политик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8300000000  </w:t>
      </w:r>
      <w:r>
        <w:rPr>
          <w:bCs/>
          <w:sz w:val="28"/>
          <w:szCs w:val="28"/>
        </w:rPr>
        <w:t>Социальная политик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bookmarkStart w:id="20" w:name="_Hlk42531719"/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2.9.   </w:t>
      </w:r>
      <w:r>
        <w:rPr>
          <w:b/>
          <w:bCs/>
          <w:color w:val="000000"/>
          <w:sz w:val="28"/>
          <w:szCs w:val="28"/>
        </w:rPr>
        <w:t>Резервный фон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8400000000  </w:t>
      </w:r>
      <w:r>
        <w:rPr>
          <w:color w:val="000000"/>
          <w:sz w:val="28"/>
          <w:szCs w:val="28"/>
        </w:rPr>
        <w:t>Резервный фонд</w:t>
      </w:r>
      <w:bookmarkEnd w:id="20"/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2.10.   </w:t>
      </w:r>
      <w:r>
        <w:rPr>
          <w:b/>
          <w:bCs/>
          <w:color w:val="000000"/>
          <w:sz w:val="28"/>
          <w:szCs w:val="28"/>
        </w:rPr>
        <w:t>Дорожное хозяйств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8500000000    </w:t>
      </w:r>
      <w:r>
        <w:rPr>
          <w:color w:val="000000"/>
          <w:sz w:val="28"/>
          <w:szCs w:val="28"/>
        </w:rPr>
        <w:t>Дорожное хозяйств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2.11.  </w:t>
      </w:r>
      <w:bookmarkStart w:id="21" w:name="_Hlk42531841"/>
      <w:r>
        <w:rPr>
          <w:b/>
          <w:bCs/>
          <w:color w:val="000000"/>
          <w:sz w:val="28"/>
          <w:szCs w:val="28"/>
        </w:rPr>
        <w:t>Мероприятия по землеустройству и землепользованию</w:t>
      </w:r>
      <w:bookmarkEnd w:id="21"/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8600000000    </w:t>
      </w:r>
      <w:r>
        <w:rPr>
          <w:color w:val="000000"/>
          <w:sz w:val="28"/>
          <w:szCs w:val="28"/>
        </w:rPr>
        <w:t>Мероприятия по землеустройству и землепользованию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2.12. </w:t>
      </w:r>
      <w:r>
        <w:rPr>
          <w:b/>
          <w:bCs/>
          <w:color w:val="000000"/>
          <w:sz w:val="28"/>
          <w:szCs w:val="28"/>
        </w:rPr>
        <w:t>Мероприятия по обслуживанию и содержанию гидротехнических сооружени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700000000</w:t>
      </w:r>
      <w:r>
        <w:rPr>
          <w:color w:val="000000"/>
          <w:sz w:val="28"/>
          <w:szCs w:val="28"/>
        </w:rPr>
        <w:t>Мероприятия по обслуживанию и содержанию гидротехнических сооружени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2.13.   </w:t>
      </w:r>
      <w:r>
        <w:rPr>
          <w:b/>
          <w:bCs/>
          <w:color w:val="000000"/>
          <w:sz w:val="28"/>
          <w:szCs w:val="28"/>
        </w:rPr>
        <w:t>Благоустройств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8900000000    </w:t>
      </w:r>
      <w:r>
        <w:rPr>
          <w:color w:val="000000"/>
          <w:sz w:val="28"/>
          <w:szCs w:val="28"/>
        </w:rPr>
        <w:t>Благоустройств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2.14.  Мероприятия в области других общегосударственных расходов и социальной поли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100000000</w:t>
      </w:r>
      <w:r>
        <w:rPr>
          <w:sz w:val="28"/>
          <w:szCs w:val="28"/>
        </w:rPr>
        <w:t>Мероприятия в области других общегосударственных расходов и социальной поли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2.15. Непрограммные расходы органов исполнительной в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800000000 </w:t>
      </w:r>
      <w:r>
        <w:rPr>
          <w:color w:val="000000"/>
          <w:sz w:val="28"/>
          <w:szCs w:val="28"/>
        </w:rPr>
        <w:t>Непрограммные расходы органов исполнительной в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Направления расходов, увязываемые с программными (непрограммными) направлениями деятельности бюджета Мурыгинского сельского посел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5765            Расходы на обеспечение комплексного развития сельски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территорий (развитие газификации)</w:t>
      </w:r>
    </w:p>
    <w:p>
      <w:pPr>
        <w:pStyle w:val="Normal"/>
        <w:ind w:left="4536" w:hanging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5767            Расходы на обеспечение комплексного развития сельски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территорий (реализация мероприятий по благоустройству)</w:t>
      </w:r>
    </w:p>
    <w:p>
      <w:pPr>
        <w:pStyle w:val="Normal"/>
        <w:ind w:left="4536" w:hanging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tbl>
      <w:tblPr>
        <w:tblW w:w="97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69"/>
      </w:tblGrid>
      <w:tr>
        <w:trPr>
          <w:trHeight w:val="879" w:hRule="atLeast"/>
        </w:trPr>
        <w:tc>
          <w:tcPr>
            <w:tcW w:w="24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021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на капитальный ремонт в многоквартирных домах за муниципальные помещ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31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32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кадастровых работ в отношении земельных участ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33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роведение оценки рыночной стоимости имуще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41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42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овышение энергетической эффективности в системах наружного освещ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51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мероприятий и информационное обеспечение мер по противопожарной безопас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61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держание, текущий, капиталь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62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межевание, кадастровый учет, оформление в собственность автомобильных дорог общего пользования местного знач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71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информационную поддержку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81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информационное обеспечение организационно-правовых мер по противодействию корруп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91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информационное обеспечение комплексных мер по профилактике терроризма и экстримизм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101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охране земельных ресур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111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121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роведение текущих, капитальных ремонтов и содержание систем водоснабжения, водоводов, электроснабжения, отоп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122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роведение работ по установлению охранных зон и лицензированию работ, связанных с водоснабжение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067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, и ее экспертиз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132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капитальный ремонт объектов теплоснабжения, водоснабжения, водоотвед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132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капитальный ремонт объектов теплоснабжения, водоснабжения, водоотведения за счет средств ме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3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7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, и ее экспертиз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299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реализацией федеральной целевой программы «Увековечивание памяти погибших при защите Отечества на 2019-2024 год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14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22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28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муниципального жилищного фонд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29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29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4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6030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024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формирование, исполнение бюджетов за счет средств Мурыгин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124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Мурыгинского поселения</w:t>
            </w:r>
          </w:p>
        </w:tc>
      </w:tr>
      <w:tr>
        <w:trPr>
          <w:trHeight w:val="278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224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муниципального жилищного контроля за счет средств Мурыгинского поселения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324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земельного контроля за использованием земель за счет средств Мурыгинского поселения</w:t>
            </w:r>
          </w:p>
        </w:tc>
      </w:tr>
      <w:tr>
        <w:trPr>
          <w:trHeight w:val="264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424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Мурыгинского поселения</w:t>
            </w:r>
          </w:p>
        </w:tc>
      </w:tr>
      <w:tr>
        <w:trPr>
          <w:trHeight w:val="264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524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внешнего муниципального контроля за счет средств Мурыгинского поселения</w:t>
            </w:r>
          </w:p>
        </w:tc>
      </w:tr>
      <w:tr>
        <w:trPr>
          <w:trHeight w:val="26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624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Мурыгин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824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Мурыгин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116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888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резервного фонда Администрации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2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 в области дорожного хозяйства</w:t>
            </w:r>
          </w:p>
        </w:tc>
      </w:tr>
      <w:tr>
        <w:trPr>
          <w:trHeight w:val="332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24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25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гидротехническим сооружения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31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</w:tr>
      <w:tr>
        <w:trPr>
          <w:trHeight w:val="264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2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33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3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5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удебных ак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42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на имущество и транспортного нало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43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ругих общегосударственных расход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1180</w:t>
            </w:r>
          </w:p>
        </w:tc>
        <w:tc>
          <w:tcPr>
            <w:tcW w:w="7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правления расходов, увязываемые с целевыми статьями основных мероприятий подпрограмм муниципальных программ и основных программных мероприятий, не вошедших в подпрограммы муниципальных программ, непрограммными направлениями деятельно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дов целевых статей расходов бюджета муниципального образования Мурыгинского сельского поселения Починковского района Смолен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222"/>
      </w:tblGrid>
      <w:tr>
        <w:trPr>
          <w:tblHeader w:val="true"/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й статьи расходов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ниципальная программа "Устойчивое развитие сельских территорий Мурыгинского сельского поселения Починковского района Смоленской обла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Я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ое мероприятие (вне подпрограмм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Я01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Газификация населенных пунктов сельского поселения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Я01L576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обеспечение комплексного развития сельских территорий (развитие газификации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Я02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Совершенствование системы комплексного благоустройства и санитарного содержания населенных пунктов поселения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Я02L576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ниципальная программа "Капитальный ремонт общего имущества в многоквартиных домах, расположенных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Я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ое мероприятие (вне подпрограмм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Я01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Создание условий для проведения капитального ремонта общего имущества многоквартирных домов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Я01202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оплату взносов на капитальный ремонт в многоквартирных жилых домах за муниципальные помещ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ниципальная программа "Управление имуществом и земельными ресурсами муниципального образования Мурыгинского сельского поселения Починковского района Смоленской обла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Я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ое мероприятие (вне подпрограмм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Я01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Признание прав и регулирование отношений по муниципальной собственно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Я01203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Я02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Я02203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проведение кадастровых работ в отношении земельных участков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Я03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Обеспечение обслуживания, содержания и распоряжения объектами муниципальной собственно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Я03203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проведение оценки рыночной стоимости имущества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ниципальная программа "Энергосбережение и повышение энергетической эффективности на территории Мурыгинского сельского поселения Починковского района Смоленской обла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Я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ое мероприятие (вне подпрограмм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Я01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Энергосбережение и повышение энергетической эффективностив системах комунальной инфраструктуры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Я01204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Я02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Энергосбережение и повышение энергетической эффективности в системах наружного освящения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Я02204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повышение энергетической эффективности в системах наружного освещ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ниципальная программа "Обеспечение пожарной безопасности на территории Мурыгинского сельского поселения Починковского района Смоленской обла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Я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ое мероприятие (вне подпрограмм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Я01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Создание и обеспечение необходимых условий для повышения пожарной безопасности на территории поселения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Я01205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организацию мероприятий и информационное обеспечение мер по противопожарной безопасности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ниципальная программа "Развитие дорожно-транспортного комплекса муниципального образования Мурыгинского сельского поселения Починковского района Смоленской обла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Я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ое мероприятие (вне подпрограмм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Я01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Комплексное развитие сети автомобильных дорого общего пользования местного значения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Я01206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содержание, текущий, капитальный ремонт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Я01206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межевание, кадастровый учет, оформление в собственность автомобильных дорог общего пользования местного знач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ниципальная программа "Развитие малого и среднего предпринимательства в муниципальном образовании Мурыгинского сельского поселениия Починковского района Смоленской обла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Я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ое мероприятие (вне подпрограмм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Я01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Оказание мер поддержки субъектам малого и среднего предпринимательства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Я01207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информационную поддержку субъектов малого и среднего предпринимательства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ниципальная программа "Противодействие коррупции в Мурыгинском сельском поселении Починковского района Смоленской обла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Я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ое мероприятие (вне подпрограмм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Я01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Реализация организационно-правовых мер по противодействию коррупци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Я01208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информационное обеспечение организационно-правовых мер по противодействию коррупции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ниципальная программа "Комплексные меры по профилактике терроризма и экстримизма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Я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ое мероприятие (вне подпрограмм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Я01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Комплексные меры по профилактике терроризма и экстримизма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Я01209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Расходы на информационное обеспечение комплексных мер по профилактике терроризма и экстримизма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ниципальная программа "Повышение эффективности использования и охраны земель на территории Мурыгинского сельского поселения Починковского района Смоленской обла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Я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ое мероприятие (вне подпрограмм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Я01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Обеспечение мероприятий по эффективному использованию и охране земельных ресурсов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Я01210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по охране земельных ресурсов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ниципальная программа "Развитие территориального общественного самоуправления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Я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ое мероприятие (вне подпрограмм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Я01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Я01211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ниципальная программа "Комплексное развитие коммунальной инфраструктуры муниципального образования Мурыгинского сельского поселения Починковского района Смоленской обла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Я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ое мероприятие (вне подпрограмм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Я01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Создание условий для устойчивого развития и функционирования коммунального хозяйства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Я01212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проведение текущих, капитальных ремонтов и содержание систем водоснабжения, водоводов, электроснабжения, отопл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Я01212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проведение работ по установлению охранных зон и лицензированию работ, связанных с водоснабжением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Я01</w:t>
            </w:r>
            <w:r>
              <w:rPr>
                <w:lang w:val="en-US"/>
              </w:rPr>
              <w:t>S</w:t>
            </w:r>
            <w:r>
              <w:rPr/>
              <w:t>067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, и ее экспертизу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Я02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сновное мероприятие "Проведение работ по капитальному ремонту систем водоснабжения в д.Мурыгино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Я02813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капитальный ремонт объектов теплоснабжения, водоснабжения, водоотвед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Я02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капитальный ремонт объектов теплоснабжения, водоснабжения, водоотведения за счет средств местного бюджета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Я</w:t>
            </w:r>
            <w:r>
              <w:rPr>
                <w:lang w:val="en-US"/>
              </w:rPr>
              <w:t>G</w:t>
            </w:r>
            <w:r>
              <w:rPr/>
              <w:t>5524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Расходы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Я</w:t>
            </w:r>
            <w:r>
              <w:rPr>
                <w:lang w:val="en-US"/>
              </w:rPr>
              <w:t>G</w:t>
            </w:r>
            <w:r>
              <w:rPr/>
              <w:t>58067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, и ее экспертизу</w:t>
            </w:r>
          </w:p>
        </w:tc>
      </w:tr>
      <w:tr>
        <w:trPr>
          <w:trHeight w:val="56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ниципальная программа "Молодежная политика и гражданско-патриотическое воспитание граждан на территории муниципального образования Мурыгинского сельского поселения Починковского района Смоленской области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Я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ое мероприятие (вне подпрограмм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Я01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ое мероприятие "Совершенствоваие стстемы патриотического воспитания граждан на территории поселения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Я01L299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лава муниципального образова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00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обеспечение деятельности органов местного самоуправл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00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еспечение деятельности органов местного самоуправл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еспечение деятельности исполнительных органов местных администраций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обеспечение деятельности органов местного самоуправл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0002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ищное хозяйство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0002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емонт муниципального жилищного фонда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00029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ероприятия в области жилищного хозяйства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ммунальное хозяйство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0029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ероприятия в области коммунального хозяйства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603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00П02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ные межбюджетные трансферты на формирование, исполнение бюджетов за счет средств Мурыгинского посел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00П12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Мурыгинского посел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00П22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ные межбюджетные трансферты на осуществление муниципального жилищного контроля за счет средств Мурыгинского посел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00П42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Мурыгинского посел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00П52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ные межбюджетные трансферты на осуществление внешнего муниципального контроля за счет средств Мурыгинского посел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00П62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Мурыгинского посел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00П82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Мурыгинского посел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циальная политика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7116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й фонд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288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 за счет средств резервного фонда Администрации посел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рожное хозяйство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0025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роприятия по землеустройству и землепользованию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0002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ероприятия по землеустройству и землепользованию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роприятия по обслуживанию и содержанию гидротехнических сооружений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0025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ероприятия по гидротехническим сооружениям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лагоустройство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Уличное освещение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зеленение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рганизация и содержание мест захоронения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очие мероприятия по благоустройству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роприятия в области других общегосударственных расходов и социальной политике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0015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сполнение судебных актов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004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Уплата членских взносов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004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ероприятия в области других общегосударственных расходов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00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программные расходы органов исполнительной власти</w:t>
            </w:r>
          </w:p>
        </w:tc>
      </w:tr>
      <w:tr>
        <w:trPr>
          <w:trHeight w:val="19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51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autoSpaceDE w:val="false"/>
        <w:ind w:firstLine="709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44"/>
      <w:szCs w:val="4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Название Знак"/>
    <w:qFormat/>
    <w:rPr>
      <w:sz w:val="28"/>
      <w:szCs w:val="28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ascii="Arial" w:hAnsi="Arial" w:cs="Arial"/>
    </w:rPr>
  </w:style>
  <w:style w:type="paragraph" w:styleId="Footer">
    <w:name w:val="Footer"/>
    <w:basedOn w:val="Normal"/>
    <w:pPr/>
    <w:rPr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41:00Z</dcterms:created>
  <dc:creator>~</dc:creator>
  <dc:description/>
  <cp:keywords/>
  <dc:language>en-US</dc:language>
  <cp:lastModifiedBy>Русский</cp:lastModifiedBy>
  <cp:lastPrinted>2020-12-25T14:44:00Z</cp:lastPrinted>
  <dcterms:modified xsi:type="dcterms:W3CDTF">2020-12-25T11:47:00Z</dcterms:modified>
  <cp:revision>7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