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к порядку  использования средст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резервного фонда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Мурыгинского сельского 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Починков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моленской области</w:t>
      </w:r>
      <w:r>
        <w:rPr/>
        <w:t xml:space="preserve">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 бюджетных ассигнований резерв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Мурыгинского сельского поселения Починковского района Смоленской области по состоя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u w:val="single"/>
        </w:rPr>
        <w:t>01.04.2023г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отчетная да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746"/>
        <w:gridCol w:w="2049"/>
        <w:gridCol w:w="1950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 резервного фонда Администрации муниципального образования Мурыгинского сельского поселения Починковского района Смоленской област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утвержденного резерв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бюджетных ассигнований резервного фон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1118400128880870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- пособия по социальной помощи населению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100384001288803212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40"/>
        <w:gridCol w:w="2746"/>
        <w:gridCol w:w="1715"/>
        <w:gridCol w:w="1816"/>
        <w:gridCol w:w="12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№ распоряж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 районного бюджета (получателя), код бюджетной классифик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соответствии с распоряжение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____________              </w:t>
      </w:r>
      <w:r>
        <w:rPr>
          <w:u w:val="single"/>
        </w:rPr>
        <w:t>И.В.Наумо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подпись)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Главный бухгалтер     ___________              </w:t>
      </w:r>
      <w:r>
        <w:rPr>
          <w:u w:val="single"/>
        </w:rPr>
        <w:t>М.А.Лухт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)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1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 xml:space="preserve">к Порядку использования средств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резервного фонда Администрац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урыгин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Починковского района Смоленско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Администрация Мурыгинского сельского поселения Починковского района  Смоленской области</w:t>
      </w:r>
      <w:r>
        <w:rPr>
          <w:u w:val="single"/>
        </w:rPr>
        <w:t>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16"/>
          <w:szCs w:val="16"/>
        </w:rPr>
        <w:t>(наименование субъекта, в распоряжение которого, выделены средства резервного фонда)</w:t>
      </w:r>
    </w:p>
    <w:p>
      <w:pPr>
        <w:pStyle w:val="Normal"/>
        <w:jc w:val="center"/>
        <w:rPr/>
      </w:pPr>
      <w:r>
        <w:rPr/>
        <w:t>О целевом использовании средств, выделенных из резервного фонда муниципального образования Мурыгинского сельского поселения Починковского района Смоленской области в соответствии с распоряжением Администрации Мурыгинского сельского поселения Починковского района Смоле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6"/>
        <w:gridCol w:w="2835"/>
        <w:gridCol w:w="1440"/>
        <w:gridCol w:w="1440"/>
        <w:gridCol w:w="900"/>
      </w:tblGrid>
      <w:tr>
        <w:trPr>
          <w:trHeight w:val="14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смете, (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, (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-ванных средств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100384001288803212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уководитель      </w:t>
      </w:r>
      <w:r>
        <w:rPr>
          <w:b/>
          <w:sz w:val="28"/>
          <w:szCs w:val="28"/>
        </w:rPr>
        <w:t xml:space="preserve">____________                  </w:t>
      </w:r>
      <w:r>
        <w:rPr>
          <w:sz w:val="28"/>
          <w:szCs w:val="28"/>
          <w:u w:val="single"/>
        </w:rPr>
        <w:t>И.В.Нау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2"/>
          <w:szCs w:val="22"/>
        </w:rPr>
        <w:t>(подпись)                              (инициалы, 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Главный бухгалтер___________                 </w:t>
      </w:r>
      <w:r>
        <w:rPr>
          <w:sz w:val="28"/>
          <w:szCs w:val="28"/>
          <w:u w:val="single"/>
        </w:rPr>
        <w:t>М.А.Лухтенк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)                              (инициалы, фамилия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9:00Z</dcterms:created>
  <dc:creator>Бухгалтер</dc:creator>
  <dc:description/>
  <cp:keywords/>
  <dc:language>en-US</dc:language>
  <cp:lastModifiedBy>user</cp:lastModifiedBy>
  <cp:lastPrinted>2023-04-10T12:15:00Z</cp:lastPrinted>
  <dcterms:modified xsi:type="dcterms:W3CDTF">2023-04-10T09:15:00Z</dcterms:modified>
  <cp:revision>18</cp:revision>
  <dc:subject/>
  <dc:title>6</dc:title>
</cp:coreProperties>
</file>