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666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ИНКОВСКОГО     РАЙОН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от  25.07.2023г.   </w:t>
      </w:r>
      <w:r>
        <w:rPr>
          <w:color w:val="000000"/>
        </w:rPr>
        <w:t xml:space="preserve">№ 112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. Мурыгин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Мурыг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чинковского района Смоленской области</w:t>
      </w:r>
    </w:p>
    <w:p>
      <w:pPr>
        <w:pStyle w:val="Normal"/>
        <w:rPr/>
      </w:pPr>
      <w:r>
        <w:rPr>
          <w:sz w:val="28"/>
        </w:rPr>
        <w:t>за 1 полугодие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 со статьей 9,  статьей 264.2 Бюджетного кодекса Российской Федерации: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Утвердить основные характеристики отчета об исполнении бюджета муниципального образования Мурыгинского сельского поселения Починковского  района Смоленской области за 1 полугодие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: общий объем доходов бюджета муниципального образования Мурыгинского сельского поселения Починковского района Смоленской области в сумме 10 094 214,79 рублей, общий объем расходов  бюджета муниципального образования Мурыгинского сельского поселения Починковского района Смоленской области  в сумме 10 108 603,17 рубля с превышением расходов над доходами (дефицит) бюджета муниципального образования Мурыгинского сельского поселения Починковского района Смоленской области в сумме 14 388,38  рублей.</w:t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Утвердить прилагаемый отчет об исполнении бюджета муниципального образования Мурыгинского сельского поселения Починковского района Смоленской области за 1 полугодие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.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.О. Главы муниципального образования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урыгин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чинковского района 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моленской области                                                               Ю.И.Паринова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SamLab.ws</dc:creator>
  <dc:description/>
  <cp:keywords/>
  <dc:language>en-US</dc:language>
  <cp:lastModifiedBy>user</cp:lastModifiedBy>
  <cp:lastPrinted>2023-07-25T10:18:00Z</cp:lastPrinted>
  <dcterms:modified xsi:type="dcterms:W3CDTF">2023-07-25T07:18:00Z</dcterms:modified>
  <cp:revision>48</cp:revision>
  <dc:subject/>
  <dc:title/>
</cp:coreProperties>
</file>