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«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Мурыгин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Починковского района Смоленской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области за 2023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от  «07» мая 2024г. № 22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br/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Расходы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</w:rPr>
        <w:t>муниципального образования Мурыгин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чинковского района Смоленской области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за 2023 год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 разделам и подразделам 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900"/>
        <w:gridCol w:w="1620"/>
      </w:tblGrid>
      <w:tr>
        <w:trPr>
          <w:trHeight w:val="1609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  <w:lang w:val="en-US"/>
              </w:rPr>
              <w:t>9 168 862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,74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59 912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215 400,74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 40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 15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 05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0 05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 583 269,01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 253 584,21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9 684,8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 920 461,39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195 266,27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524 885,24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 200 309,88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78 691,98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8 691,98</w:t>
            </w:r>
          </w:p>
        </w:tc>
      </w:tr>
      <w:tr>
        <w:trPr>
          <w:trHeight w:val="138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35:00Z</dcterms:created>
  <dc:creator>Mudriakova</dc:creator>
  <dc:description/>
  <cp:keywords/>
  <dc:language>en-US</dc:language>
  <cp:lastModifiedBy>user</cp:lastModifiedBy>
  <cp:lastPrinted>2023-03-15T11:06:00Z</cp:lastPrinted>
  <dcterms:modified xsi:type="dcterms:W3CDTF">2024-05-07T09:21:00Z</dcterms:modified>
  <cp:revision>64</cp:revision>
  <dc:subject/>
  <dc:title>Приложение 4</dc:title>
</cp:coreProperties>
</file>