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180"/>
        <w:gridCol w:w="910"/>
        <w:gridCol w:w="1790"/>
        <w:gridCol w:w="1800"/>
      </w:tblGrid>
      <w:tr>
        <w:trPr>
          <w:trHeight w:val="255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 1</w:t>
            </w:r>
          </w:p>
        </w:tc>
      </w:tr>
      <w:tr>
        <w:trPr>
          <w:trHeight w:val="646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"Об исполнении бюджета муниципального образования Мурыгинского сельского поселения Починковского района Смоленской обла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2023год»</w:t>
            </w:r>
          </w:p>
        </w:tc>
      </w:tr>
      <w:tr>
        <w:trPr>
          <w:trHeight w:val="138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79" w:hRule="atLeast"/>
        </w:trPr>
        <w:tc>
          <w:tcPr>
            <w:tcW w:w="91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Доходы бюджета муниципального образования Мурыгинского сельского поселения Починковского района Смоленской области за 2023 год по кодам классификации доходов бюджета </w:t>
            </w:r>
          </w:p>
        </w:tc>
      </w:tr>
      <w:tr>
        <w:trPr>
          <w:trHeight w:val="110" w:hRule="atLeast"/>
        </w:trPr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а, показателя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104" w:hRule="atLeast"/>
        </w:trPr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Федеральная налоговая служб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8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892 113,06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Ф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1 02010 01 1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17 630,49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Ф (суммы денежных взысканий (штрафов) по соответствующему платежу согласно законодательству РФ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1 02010 01 3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0,16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 227 Налогового кодекса РФ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1 02020 01 1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9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 227 Налогового кодекса РФ (суммы денежных взысканий (штрафов) по соответствующему платежу согласно законодательству РФ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1 02020 01 3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5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Ф (сумма платежа (перерасчеты, недоимка и задолженность по соответствующему платежу, в том числе по отмененным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1 02030 01 1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77,45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1 02030 01 3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98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алог на доходы физических лиц части суммы налога, превышающей 650 000 рублей, относящейся к части налоговой базы, превышающей 5 000 000 рублей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1 02080 01 1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12,27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1 02130 01 1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 713,97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 000 рублей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1 02140 01 1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 251,04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31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91 330,98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41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279,43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51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815 278,62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61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01 892,38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Единый сельскохозяйственный налог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5 03010 01 1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 752,97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зачисляемый в бюджеты поселен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6 01030 10 1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 656,92</w:t>
            </w:r>
          </w:p>
        </w:tc>
      </w:tr>
      <w:tr>
        <w:trPr>
          <w:trHeight w:val="30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налог с организаций, обладающих земельным участком,  расположенно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6 06033 10 1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6 654,62</w:t>
            </w:r>
          </w:p>
        </w:tc>
      </w:tr>
      <w:tr>
        <w:trPr>
          <w:trHeight w:val="30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налог с организаций, обладающих земельным участком,  расположенном в границах сельских поселений (суммы денежных взысканий (штрафов) по соответствующему платежу согласно законодательству РФ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6 06033 10 3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 000,00</w:t>
            </w:r>
          </w:p>
        </w:tc>
      </w:tr>
      <w:tr>
        <w:trPr>
          <w:trHeight w:val="30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и отмененному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6 06043 10 1000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6 502,26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Администрации Мурыгинского сельского поселения Починковского района Смоленской области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 223 199,71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сумма платежа (перерасчеты и задолженность по соответствующему платежу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11 05025 10 0100 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981,24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11 05035 10 000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 501,41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13 02995 10 0000 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259,85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14 02053 10 0000 4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 347,00</w:t>
            </w:r>
          </w:p>
        </w:tc>
      </w:tr>
      <w:tr>
        <w:trPr>
          <w:trHeight w:val="30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Дотации бюджетам сельских поселений на выравнивание бюджетной обеспеченности из бюджета муниципального района, сформированной за счет субвенции из областного бюджета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16001 10 401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 600,00</w:t>
            </w:r>
          </w:p>
        </w:tc>
      </w:tr>
      <w:tr>
        <w:trPr>
          <w:trHeight w:val="30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муниципального района, сформированной за счет бюджета муниципального райо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16001 10 403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00 100,00</w:t>
            </w:r>
          </w:p>
        </w:tc>
      </w:tr>
      <w:tr>
        <w:trPr>
          <w:trHeight w:val="30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25599 1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 652,83</w:t>
            </w:r>
          </w:p>
        </w:tc>
      </w:tr>
      <w:tr>
        <w:trPr>
          <w:trHeight w:val="30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и бюджетам сельских поселений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29999 10 502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437 226,79</w:t>
            </w:r>
          </w:p>
        </w:tc>
      </w:tr>
      <w:tr>
        <w:trPr>
          <w:trHeight w:val="30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и бюджетам сельских поселений на строительство, реконструкцию, капитальный ремонт шахтных колодцев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 02 29999 10 58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 861,00</w:t>
            </w:r>
          </w:p>
        </w:tc>
      </w:tr>
      <w:tr>
        <w:trPr>
          <w:trHeight w:val="121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венции бюджетам сельских поселений на осуществление первичного учета на территориях, где отсутствуют военные комиссариаты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35118 10 0000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 000,00</w:t>
            </w:r>
          </w:p>
        </w:tc>
      </w:tr>
      <w:tr>
        <w:trPr>
          <w:trHeight w:val="121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жбюджетные трансферты на поддержку мер по обеспечению сбалансированности бюджетов сельских поселен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49999 10 9800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53 600,00</w:t>
            </w:r>
          </w:p>
        </w:tc>
      </w:tr>
      <w:tr>
        <w:trPr>
          <w:trHeight w:val="121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жбюджетные трансферты из резервного фонда муниципального района бюджетам сельских поселен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49999 10 9810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400,00</w:t>
            </w:r>
          </w:p>
        </w:tc>
      </w:tr>
      <w:tr>
        <w:trPr>
          <w:trHeight w:val="121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19 60010 10 0000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415 330,41</w:t>
            </w:r>
          </w:p>
        </w:tc>
      </w:tr>
      <w:tr>
        <w:trPr>
          <w:trHeight w:val="390" w:hRule="atLeast"/>
        </w:trPr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Arial CYR" w:hAnsi="Arial CYR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 115 312,7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39:00Z</dcterms:created>
  <dc:creator>Od</dc:creator>
  <dc:description/>
  <cp:keywords/>
  <dc:language>en-US</dc:language>
  <cp:lastModifiedBy>user</cp:lastModifiedBy>
  <cp:lastPrinted>2023-03-15T10:43:00Z</cp:lastPrinted>
  <dcterms:modified xsi:type="dcterms:W3CDTF">2024-03-22T07:17:00Z</dcterms:modified>
  <cp:revision>24</cp:revision>
  <dc:subject/>
  <dc:title>Приложение  1</dc:title>
</cp:coreProperties>
</file>