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 и 2026 год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ыгинского сельского поселения Починковского района 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599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 851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678 6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663 6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663 6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663 6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7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43 5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43 5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5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2 0 12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5 7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4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4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4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4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2 0 08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4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6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40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зработка проектно-сметной документации на капитальный ремонт гидротехнических сооружений, находящихся в собственности муниципального образования Мурыгинского сельского поселения Починковского района Смоленской области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9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12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0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20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57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4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11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4 03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о охране земель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4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7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03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95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4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1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54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2 2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4 03 2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4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4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4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2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53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4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3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3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50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50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50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3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4 П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0 05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3:00Z</dcterms:created>
  <dc:creator>Marina</dc:creator>
  <dc:description/>
  <cp:keywords/>
  <dc:language>en-US</dc:language>
  <cp:lastModifiedBy>user</cp:lastModifiedBy>
  <cp:lastPrinted>2019-11-15T10:59:00Z</cp:lastPrinted>
  <dcterms:modified xsi:type="dcterms:W3CDTF">2023-12-12T14:24:00Z</dcterms:modified>
  <cp:revision>5</cp:revision>
  <dc:subject/>
  <dc:title>Документ, учреждение</dc:title>
</cp:coreProperties>
</file>