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528"/>
      </w:tblGrid>
      <w:tr>
        <w:trPr>
          <w:trHeight w:val="286" w:hRule="atLeast"/>
        </w:trPr>
        <w:tc>
          <w:tcPr>
            <w:tcW w:w="49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15</w:t>
            </w:r>
          </w:p>
          <w:p>
            <w:pPr>
              <w:pStyle w:val="Normal"/>
              <w:jc w:val="center"/>
              <w:rPr/>
            </w:pPr>
            <w:r>
              <w:rPr/>
              <w:t>к решению от 12.12.2023г.  № 60</w:t>
            </w:r>
          </w:p>
          <w:p>
            <w:pPr>
              <w:pStyle w:val="Normal"/>
              <w:jc w:val="center"/>
              <w:rPr/>
            </w:pPr>
            <w:r>
              <w:rPr/>
              <w:t>«О бюджете муниципального образования Мурыгинского сельского поселения Починковского района Смоленской области на 2024 год и на плановый период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2025 и 2026 годов»</w:t>
            </w:r>
          </w:p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Распределение бюджетных ассигнований по муниципальным программам и непрограммным направлениям деятельности на плановый период 2025 и 2026 год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 xml:space="preserve">   </w:t>
      </w:r>
      <w:r>
        <w:rPr/>
        <w:t>(рублей)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1417"/>
        <w:gridCol w:w="709"/>
        <w:gridCol w:w="425"/>
        <w:gridCol w:w="425"/>
        <w:gridCol w:w="567"/>
        <w:gridCol w:w="1276"/>
        <w:gridCol w:w="1418"/>
      </w:tblGrid>
      <w:tr>
        <w:trPr>
          <w:trHeight w:val="1928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левая стать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Код главного распорядителя средств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разд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рас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Сумма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Сумма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26</w:t>
            </w:r>
          </w:p>
        </w:tc>
      </w:tr>
    </w:tbl>
    <w:p>
      <w:pPr>
        <w:pStyle w:val="Normal"/>
        <w:spacing w:lineRule="exact" w:line="20"/>
        <w:jc w:val="right"/>
        <w:rPr>
          <w:b/>
          <w:b/>
        </w:rPr>
      </w:pPr>
      <w:r>
        <w:rPr>
          <w:b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1417"/>
        <w:gridCol w:w="709"/>
        <w:gridCol w:w="425"/>
        <w:gridCol w:w="425"/>
        <w:gridCol w:w="567"/>
        <w:gridCol w:w="1276"/>
        <w:gridCol w:w="1418"/>
      </w:tblGrid>
      <w:tr>
        <w:trPr>
          <w:tblHeader w:val="true"/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Муниципальная программа "Капитальный ремонт общего имущества в многоквартирных домах, расположенных на территории муниципального образования Мурыгинского сельского поселения Починковского района Смоленской области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900 000,0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омплекс процессных мероприятий "Создание условий для проведения капитального ремонта общего имущества многоквартирных домов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00 000,0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асходы на оплату взносов на капитальный ремонт в многоквартирных жилых домах за муниципальные помещ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 4 01 2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00 000,0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Администрация Мурыгинского сельского поселения Починковского района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 4 01 2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00 000,0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 4 01 2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00 000,0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Жилищ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 4 01 2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00 000,0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 4 01 2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00 000,0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 4 01 2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00 000,0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Муниципальная программа "Управление имуществом и земельными ресурсами муниципального образования Мурыгинского сельского поселения Починковского района Смоленской области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0 000,0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омплекс процессных мероприятий "Признание прав и регулирование отношений по муниципальной собственности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0 000,0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асходы на проведение кадастровых работ и оформление технических планов в отношении объектов недвижимого имуще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4 01 20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0 000,0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Администрация Мурыгинского сельского поселения Починковского района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4 01 20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0 000,0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НАЦИОНАЛЬНАЯ ЭКОНОМ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4 01 20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0 000,0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4 01 20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0 000,0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3 4 01 20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0 000,0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4 01 20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0 000,0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омплекс процессных мероприятий "Распоряжение земельными участками, находящимися в муниципальной собственности и земельными участками, государственная собственность на которые не разграничена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4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 000,0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асходы на проведение кадастровых работ в отношении земельных участ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4 02 20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1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 000,0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Администрация Мурыгинского сельского поселения Починковского района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4 02 20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 000,0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НАЦИОНАЛЬНАЯ ЭКОНОМ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4 02 20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 000,0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4 02 20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 000,0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4 02 20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 000,0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4 02 20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 000,0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омплекс процессных мероприятий "Обеспечение обслуживания, содержания и распоряжения объектами муниципальной собственности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4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 000,0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асходы на проведение оценки рыночной стоимости имуще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4 03 20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 000,0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Администрация Мурыгинского сельского поселения Починковского района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4 03 20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 000,0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НАЦИОНАЛЬНАЯ ЭКОНОМ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4 03 20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 000,0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4 03 20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 000,0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4 03 20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 000,0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4 03 20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 000,0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Муниципальная программа "Энергосбережение и повышение энергетической эффективности на территории Мурыгинского сельского поселения Починковского района Смоленской области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0 000,0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омплекс процессных мероприятий "Энергосбережение и повышение энергетической эффективности в системах коммунальной инфраструктуры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1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 000,0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асходы на повышение энергетической эффективности в системах водоснабжения, отопления, электроснаб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4 01 20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 000,0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Администрация Мурыгинского сельского поселения Починковского района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4 4 01 20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 000,0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4 01 20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 000,0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оммуналь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4 01 20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 000,0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4 01 20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 000,0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4 01 20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 000,0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омплекс процессных мероприятий "Энергосбережение и повышение энергетической эффективности в системах наружного освящения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4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0 000,0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асходы на повышение энергетической эффективности в системах наружного освещ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4 02 20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0 000,0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Администрация Мурыгинского сельского поселения Починковского района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4 02 20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0 000,0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4 02 20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0 000,0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Благоустро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4 02 20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0 000,0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4 02 20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0 000,0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4 02 20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40 000,0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Муниципальная программа "Обеспечение пожарной безопасности на территории Мурыгинского сельского поселения Починковского района Смоленской области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0 000,0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омплекс процессных мероприятий "Создание и обеспечение необходимых условий для повышения пожарной безопасности на территории поселения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0 000,0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асходы на организацию мероприятий и информационное обеспечение мер по противопожарной безопас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4 01 20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50 000,0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Администрация Мурыгинского сельского поселения Починковского района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4 01 20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0 000,0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4 01 20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0 000,0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4 01 20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0 000,0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4 01 20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0 000,0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4 01 20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0 000,0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Муниципальная программа "Развитие дорожно-транспортного комплекса муниципального образования Мурыгинского сельского поселения Починковского района Смоленской области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 371 3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 367 000,0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омплекс процессных мероприятий "Комплексное развитие сети автомобильных дорого общего пользования местного значения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6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 371 3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 367 000,0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асходы на содержание, текущий, капитальный ремонт автомобильных дорог общего пользования местного значения и дорожных сооружений, являющихся их технологической частью (искусственных дорожных сооружени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4 01 20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 351 3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 347 000,0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Администрация Мурыгинского сельского поселения Починковского района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4 01 20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 351 3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 347 000,0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НАЦИОНАЛЬНАЯ ЭКОНОМ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4 01 20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 351 3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 347 000,0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4 01 20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 351 3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 347 000,0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4 01 20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 351 3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 347 000,0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4 01 20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 351 3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 347 000,0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асходы на межевание, кадастровый учет, оформление в собственность автомобильных дорог общего пользования местного знач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4 01 206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2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 000,0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Администрация Мурыгинского сельского поселения Починковского района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4 01 206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 000,0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НАЦИОНАЛЬНАЯ ЭКОНОМ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4 01 206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 000,0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4 01 206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 000,0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4 01 206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 000,0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4 01 206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 000,0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Муниципальная программа "Развитие малого и среднего предпринимательства в муниципальном образовании Мурыгинского сельского поселения Починковского района Смоленской области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 000,0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омплекс процессных мероприятий "Оказание мер поддержки субъектам малого и среднего предпринимательства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 000,0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асходы на информационную поддержку субъектов малого и среднего предприниматель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7 4 01 20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 000,0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Администрация Мурыгинского сельского поселения Починковского района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4 01 20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 000,0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4 01 20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 000,0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4 01 20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 000,0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4 01 20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 000,0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4 01 20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 000,0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Муниципальная программа "Противодействие коррупции в Мурыгинском сельском поселении Починковского района Смоленской области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 000,0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омплекс процессных мероприятий "Реализация организационно-правовых мер по противодействию коррупции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 000,0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асходы на информационное обеспечение организационно-правовых мер по противодействию корруп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4 01 208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2 000,0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Администрация Мурыгинского сельского поселения Починковского района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4 01 208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 000,0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4 01 208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 000,0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8 4 01 208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 000,0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4 01 208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 000,0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8 4 01 208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 000,0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Муниципальная программа "Комплексные меры по профилактике терроризма и экстремизма на территории муниципального образования Мурыгинского сельского поселения Починковского района Смоленской области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 000,0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омплекс процессных мероприятий "Комплексные меры по профилактике терроризма и экстремизма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 000,0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асходы на информационное обеспечение комплексных мер по профилактике терроризма и экстремизм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9 4 01 20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 000,0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Администрация Мурыгинского сельского поселения Починковского района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4 01 20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 000,0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4 01 20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 000,0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4 01 20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 000,0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4 01 20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 000,0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4 01 20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 000,0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Муниципальная программа "Повышение эффективности использования и охраны земель на территории Мурыгинского сельского поселения Починковского района Смоленской области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 000,0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омплекс процессных мероприятий "Обеспечение мероприятий по эффективному использованию и охране земельных ресурсов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 000,0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асходы по охране земельных ресурс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4 01 2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1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 000,0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Администрация Мурыгинского сельского поселения Починковского района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4 01 2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 000,0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НАЦИОНАЛЬНАЯ ЭКОНОМ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4 01 2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 000,0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4 01 2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 000,0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4 01 2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 000,0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4 01 2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 000,0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Муниципальная программа "Развитие территориального общественного самоуправления на территории муниципального образования Мурыгинского сельского поселения Починковского района Смоленской области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 000,0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омплекс процессных мероприятий "Создание благоприятных условий для проявления инициативы гражданами по месту жительства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 000,0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асходы на организационное и информационное обеспечение деятельности территориального общественного самоуправ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4 01 21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 000,0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Администрация Мурыгинского сельского поселения Починковского района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4 01 21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 000,0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4 01 21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 000,0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4 01 21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 000,0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4 01 21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 000,0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4 01 21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 000,0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Муниципальная программа "Комплексное развитие коммунальной инфраструктуры муниципального образования Мурыгинского сельского поселения Починковского района Смоленской области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 0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 000 000,0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омплекс процессных мероприятий "Создание условий для устойчивого развития и функционирования коммунального хозяйства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2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0 000,0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асходы на проведение текущих, капитальных ремонтов и содержание систем водоснабжения, водоводов, электроснабжения, отоп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4 01 21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0 000,0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Администрация Мурыгинского сельского поселения Починковского района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4 01 21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0 000,0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4 01 21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0 000,0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оммуналь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4 01 21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0 000,0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4 01 21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0 000,0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4 01 21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0 000,0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асходы на проведение работ по установлению охранных зон и лицензированию работ, связанных с водоснабжени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4 01 21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0 000,0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Администрация Мурыгинского сельского поселения Починковского района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4 01 21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5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0 000,0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4 01 21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0 000,0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оммуналь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4 01 21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0 000,0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2 4 01 21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0 000,0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4 01 21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0 000,0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омплекс процессных мероприятий "Субсидии муниципальным унитарным предприятия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4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00 000,0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редоставление субсидий муниципальным унитарным предприят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4 02 21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00 000,0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Администрация Мурыгинского сельского поселения Починковского района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4 02 21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00 000,0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4 02 21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00 000,0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оммуналь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4 02 21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00 000,0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4 02 21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400 000,0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4 02 21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00 000,0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омплекс процессных мероприятий "Субсидии на возмещение затрат по оказанию населению услуг бань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4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00 000,0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редоставление субсидий на возмещение затрат по оказанию населению услуг бан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4 03 21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00 000,0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Администрация Мурыгинского сельского поселения Починковского района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4 03 21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00 000,0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4 03 21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00 000,0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оммуналь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4 03 21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00 000,0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4 03 21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00 000,0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4 03 21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00 000,0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 257 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 257 100,0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Высшее должностное лиц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 257 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 257 100,0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 0 01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 257 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 257 100,0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Администрация Мурыгинского сельского поселения Починковского района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 0 01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 257 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 257 100,0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 0 01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 257 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 257 100,0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 0 01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 257 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 257 100,0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 0 01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 257 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 257 100,0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 0 01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 257 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 257 100,0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Обеспечение деятельности законодательного (представительного) органа муниципальной в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9 31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9 318,0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Обеспечение деятельности органов местного самоуправ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9 31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9 318,0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 0 01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9 31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9 318,0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Администрация Мурыгинского сельского поселения Починковского района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 0 01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9 31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9 318,0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 0 01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9 31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9 318,0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 0 01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9 31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9 318,0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 0 01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9 31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9 318,0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 0 01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9 31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9 318,0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Обеспечение деятельности исполнительных органов местных администр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 994 58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 967 082,0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Обеспечение организационных условий для деятельности органов местного самоуправ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 994 58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 967 082,0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 0 01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 994 58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 967 082,0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Администрация Мурыгинского сельского поселения Починковского района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 0 01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 994 58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 967 082,0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 0 01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 994 58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 967 082,0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 0 01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 994 58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 967 082,0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 0 01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 179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 179 000,0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 0 01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 179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 179 000,0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 0 01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74 48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46 982,0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 0 01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74 48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46 982,0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 0 01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1 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1 100,0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 0 01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1 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1 100,0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езервный фон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0 000,0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езервный фонд Администрации муниципа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0 000,0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асходы за счет средств резервного фонда Администрации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 0 01 288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0 000,0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Администрация Мурыгинского сельского поселения Починковского района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 0 01 288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0 000,0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 0 01 288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0 000,0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езервные фон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 0 01 288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0 000,0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 0 01 288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0 000,0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езерв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 0 01 288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0 000,0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еализация иных мероприятий, связанных с решением вопросов местного значения в рамках непрограммных рас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 090 9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 026 500,0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Жилищ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0 000,0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емонт муниципального жилищного фон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 0 01 00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 000,0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Администрация Мурыгинского сельского поселения Починковского района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 0 01 00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 000,0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 0 01 00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 000,0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Жилищ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 0 01 00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 000,0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 0 01 00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 000,0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 0 01 00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 000,0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Мероприятия в области жилищного хозяй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 0 01 0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5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5 000,0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Администрация Мурыгинского сельского поселения Починковского района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 0 01 0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5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5 000,0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 0 01 0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5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5 000,0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Жилищ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 0 01 0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5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5 000,0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 0 01 0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5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5 000,0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 0 01 0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5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5 000,0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оммуналь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 0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74 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75 100,0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Мероприятия в области коммунального хозяй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 0 02 0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74 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75 100,0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Администрация Мурыгинского сельского поселения Починковского района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 0 02 0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74 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75 100,0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 0 02 0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74 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75 100,0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Жилищ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 0 02 0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5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5 000,0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 0 02 0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5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5 000,0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 0 02 0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5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5 000,0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оммуналь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 0 02 0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9 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10 100,0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 0 02 0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35 2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35 800,0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 0 02 0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35 2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35 800,0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 0 02 0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4 3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4 300,0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 0 02 0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4 3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4 300,0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Благоустро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 0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 063 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 998 400,0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Уличное освещ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 0 03 00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 900 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 900 400,0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Администрация Мурыгинского сельского поселения Починковского района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 0 03 00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 900 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 900 400,0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 0 03 00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 900 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 900 400,0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Благоустро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 0 03 00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 900 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 900 400,0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 0 03 00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 900 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 900 400,0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 0 03 00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 900 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 900 400,0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Озелен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 0 03 00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 000,0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Администрация Мурыгинского сельского поселения Починковского района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 0 03 00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 000,0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 0 03 00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 000,0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Благоустро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 0 03 00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 000,0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 0 03 00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 000,0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 0 03 00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 000,0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Организация и содержание мест захорон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 0 03 00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0 000,0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Администрация Мурыгинского сельского поселения Починковского района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 0 03 00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0 000,0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 0 03 00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0 000,0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Благоустро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 0 03 00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0 000,0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 0 03 00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0 000,0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 0 03 00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0 000,0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рочие мероприятия по благоустройств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 0 03 00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3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3 000,0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Администрация Мурыгинского сельского поселения Починковского района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 0 03 00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3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3 000,0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 0 03 00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3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3 000,0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Благоустро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 0 03 00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3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3 000,0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 0 03 00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0 000,0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 0 03 00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0 000,0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 0 03 00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 000,0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 0 03 00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 000,0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Социальная полит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 0 05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3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30 000,0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асходы на выплату пенсии за выслугу лет лицам, замещавшим муниципальные должности, должности муниципальной службы в органах местного самоуправ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 0 05 71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3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30 000,0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Администрация Мурыгинского сельского поселения Починковского района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 0 05 71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3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30 000,0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СОЦИАЛЬНАЯ ПОЛИТ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 0 05 71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3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30 000,0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енсионное обеспеч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 0 05 71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3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30 000,0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 0 05 71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3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30 000,0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 0 05 71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3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30 000,0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 0 06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5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5 000,0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редупреждение и ликвидация последствий чрезвычайных ситуаций и стихийных бедствий природного и техногенного характера, пожарная безопас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 0 06 0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5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5 000,0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Администрация Мурыгинского сельского поселения Починковского района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 0 06 0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5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5 000,0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 0 06 0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5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5 000,0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 0 06 0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5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5 000,0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 0 06 0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5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5 000,0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 0 06 0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5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5 000,0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 0 06 0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0 000,0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 0 06 0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0 000,0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 0 06 0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0 000,0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 0 06 0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0 000,0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Мероприятия по землеустройству и землепользова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 0 07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 000,0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Мероприятия по землеустройству и землепользова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 0 07 0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 000,0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Администрация Мурыгинского сельского поселения Починковского района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 0 07 0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 000,0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НАЦИОНАЛЬНАЯ ЭКОНОМ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 0 07 0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 000,0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 0 07 0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 000,0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 0 07 0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 000,0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 0 07 0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 000,0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Мероприятия в области других расходов, связанных с решением вопросов местного знач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 0 08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8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8 000,0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 0 08 0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 000,0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Администрация Мурыгинского сельского поселения Починковского района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 0 08 0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 000,0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 0 08 0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 000,0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 0 08 0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 000,0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 0 08 0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 000,0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 0 08 0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 000,0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Уплата членских взнос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 0 08 00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7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7 000,0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Администрация Мурыгинского сельского поселения Починковского района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 0 08 00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7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7 000,0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 0 08 00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7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7 000,0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 0 08 00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7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7 000,0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 0 08 00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7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7 000,0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 0 08 00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7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7 000,0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Мероприятия в области других общегосударственных рас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 0 08 0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 000,0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Администрация Мурыгинского сельского поселения Починковского района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 0 08 0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 000,0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 0 08 0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 000,0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 0 08 0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 000,0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 0 08 0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 000,0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 0 08 0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 000,0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 0 08 0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 000,0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 0 08 0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 000,0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Мероприятия по обслуживанию и содержанию гидротехнических сооруж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 0 09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0 000,0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Мероприятия по гидротехническим сооруж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 0 09 00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0 000,0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Администрация Мурыгинского сельского поселения Починковского района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 0 09 00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0 000,0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НАЦИОНАЛЬНАЯ ЭКОНОМ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 0 09 00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0 000,0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Вод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 0 09 00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0 000,0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 0 09 00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0 000,0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 0 09 00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0 000,0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асходы в области дорожного хозяй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 0 1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 000,0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асходы на строительство, модернизацию, ремонт и содержание автомобильных дорог общего пользования, в том числе дорог в поселениях (за исключением дорог автомобильного значен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 0 11 00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 000,0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Администрация Мурыгинского сельского поселения Починковского района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 0 11 00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 000,0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НАЦИОНАЛЬНАЯ ЭКОНОМ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 0 11 00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 000,0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 0 11 00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 000,0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 0 11 00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 000,0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 0 11 00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 000,0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68">
    <w:name w:val="xl68"/>
    <w:basedOn w:val="Normal"/>
    <w:qFormat/>
    <w:pPr>
      <w:spacing w:before="280" w:after="280"/>
      <w:jc w:val="center"/>
    </w:pPr>
    <w:rPr/>
  </w:style>
  <w:style w:type="paragraph" w:styleId="Xl69">
    <w:name w:val="xl69"/>
    <w:basedOn w:val="Normal"/>
    <w:qFormat/>
    <w:pPr>
      <w:spacing w:before="280" w:after="280"/>
    </w:pPr>
    <w:rPr/>
  </w:style>
  <w:style w:type="paragraph" w:styleId="Xl70">
    <w:name w:val="xl70"/>
    <w:basedOn w:val="Normal"/>
    <w:qFormat/>
    <w:pPr>
      <w:spacing w:before="280" w:after="280"/>
    </w:pPr>
    <w:rPr>
      <w:u w:val="single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b/>
      <w:bCs/>
      <w:color w:val="00000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color w:val="00000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color w:val="00000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right"/>
      <w:textAlignment w:val="top"/>
    </w:pPr>
    <w:rPr>
      <w:rFonts w:ascii="Arial CYR" w:hAnsi="Arial CYR" w:cs="Arial CYR"/>
      <w:b/>
      <w:b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3T11:55:00Z</dcterms:created>
  <dc:creator>Marina</dc:creator>
  <dc:description/>
  <cp:keywords/>
  <dc:language>en-US</dc:language>
  <cp:lastModifiedBy>user</cp:lastModifiedBy>
  <cp:lastPrinted>2019-11-15T11:00:00Z</cp:lastPrinted>
  <dcterms:modified xsi:type="dcterms:W3CDTF">2023-12-12T14:25:00Z</dcterms:modified>
  <cp:revision>5</cp:revision>
  <dc:subject/>
  <dc:title>Документ, учреждение</dc:title>
</cp:coreProperties>
</file>