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от 12.12.2023г.  № 60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муниципального образования Мурыгин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24 год и на плановый период 2025 и 2026 годов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Мурыгинского сельского поселения Починковского района Смоленской области на 202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805"/>
        <w:gridCol w:w="170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805"/>
        <w:gridCol w:w="1701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599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599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599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599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99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99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99 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99 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2:00Z</dcterms:created>
  <dc:creator>~</dc:creator>
  <dc:description/>
  <cp:keywords/>
  <dc:language>en-US</dc:language>
  <cp:lastModifiedBy>user</cp:lastModifiedBy>
  <cp:lastPrinted>2010-11-10T10:24:00Z</cp:lastPrinted>
  <dcterms:modified xsi:type="dcterms:W3CDTF">2023-12-12T14:22:00Z</dcterms:modified>
  <cp:revision>74</cp:revision>
  <dc:subject/>
  <dc:title>Приложение 1</dc:title>
</cp:coreProperties>
</file>