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2.12.2023г.  № 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Мурыгин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Мурыгинского сельского поселения Починковского района Смоленской области на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46"/>
        <w:gridCol w:w="1701"/>
        <w:gridCol w:w="1843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46"/>
        <w:gridCol w:w="1701"/>
        <w:gridCol w:w="1843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 961 100,00</w:t>
            </w:r>
          </w:p>
        </w:tc>
      </w:tr>
      <w:tr>
        <w:trPr>
          <w:trHeight w:val="5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961 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961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user</cp:lastModifiedBy>
  <cp:lastPrinted>2010-11-10T10:24:00Z</cp:lastPrinted>
  <dcterms:modified xsi:type="dcterms:W3CDTF">2023-12-12T14:22:00Z</dcterms:modified>
  <cp:revision>75</cp:revision>
  <dc:subject/>
  <dc:title>Приложение 1</dc:title>
</cp:coreProperties>
</file>