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>от 12.12.2023г.  № 60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Мурыгинского сельского поселения Починковского района Смоленской области на 2024 год и на планов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5 и 2026 годов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4 год</w:t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ind w:hanging="284"/>
        <w:jc w:val="right"/>
        <w:rPr/>
      </w:pP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апитальный ремонт общего имущества в многоквартир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проведения капитального ремонта общего имущества многоквартирных дом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обслуживания, содержания и распоряжения объектами муниципальной собств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оценки рыночной стоимост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4 03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системах наружного освящ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4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и обеспечение необходимых условий для повышения пожарной безопасности на территории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0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Комплексное развитие сети автомобильных дорого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0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4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4 01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униципальном образован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4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Комплексные меры по профилактике терроризма и экстремиз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комплексн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4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Обеспечение мероприятий по эффективному использованию и охране земельных ресурс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охране земель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4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4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1 2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убсидии муниципальным унитарным предприят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2 2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Субсидии на возмещение затрат по оказанию населению услуг бан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на возмещение затрат по оказанию населению услуг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 03 2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безопасности гидротехнических сооружений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"Разработка проектно-сметной документации на капитальный ремонт гидротехнических сооружений, находящихся в собственности муниципального образования Мурыгинского сельского поселения Починковского района Смоленской области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проектно-изыскательских работ, разработка проектно-сметной документации и прохождение государственной экспертизы проектно-сметной документации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шее должност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63 6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63 6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63 6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79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79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43 5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43 5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иных мероприятий, связанных с решением вопросов местного значения в рамках непрограмм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09 48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1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1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2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3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0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0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0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3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формирование, исполнение бюджетов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4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5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6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7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расходов, связанных с решением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8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9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в области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троительство, модернизацию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1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 78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2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 78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2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 78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12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 786,00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1:00Z</dcterms:created>
  <dc:creator>Marina</dc:creator>
  <dc:description/>
  <cp:keywords/>
  <dc:language>en-US</dc:language>
  <cp:lastModifiedBy>user</cp:lastModifiedBy>
  <cp:lastPrinted>2019-11-15T10:58:00Z</cp:lastPrinted>
  <dcterms:modified xsi:type="dcterms:W3CDTF">2023-12-12T14:24:00Z</dcterms:modified>
  <cp:revision>6</cp:revision>
  <dc:subject/>
  <dc:title>Документ, учреждение</dc:title>
</cp:coreProperties>
</file>