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9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77"/>
      </w:tblGrid>
      <w:tr>
        <w:trPr>
          <w:trHeight w:val="2279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ind w:left="463" w:hanging="0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решению </w:t>
            </w:r>
            <w:r>
              <w:rPr>
                <w:sz w:val="22"/>
                <w:szCs w:val="22"/>
              </w:rPr>
              <w:t>от 12.12.2023г.  № 60</w:t>
            </w:r>
          </w:p>
          <w:p>
            <w:pPr>
              <w:pStyle w:val="Normal"/>
              <w:jc w:val="center"/>
              <w:rPr/>
            </w:pPr>
            <w:r>
              <w:rPr/>
              <w:t>«О бюджете муниципального образования Мурыгинского сельского поселения Починковского района Смоленской области на 2024 год и на плановый период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и 2026 годов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Ведомственная структура расходов бюджета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рыгинского сельского поселения Починковского района Смоленской области (</w:t>
      </w:r>
      <w:hyperlink r:id="rId2">
        <w:r>
          <w:rPr>
            <w:rStyle w:val="InternetLink"/>
            <w:b/>
          </w:rPr>
          <w:t>распределение</w:t>
        </w:r>
      </w:hyperlink>
      <w:r>
        <w:rPr>
          <w:b/>
        </w:rPr>
        <w:t xml:space="preserve">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 на плановый период 2025 и 2026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           </w:t>
      </w:r>
      <w:r>
        <w:rPr/>
        <w:t>(рублей)</w:t>
      </w:r>
    </w:p>
    <w:tbl>
      <w:tblPr>
        <w:tblW w:w="102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09"/>
        <w:gridCol w:w="708"/>
        <w:gridCol w:w="567"/>
        <w:gridCol w:w="1417"/>
        <w:gridCol w:w="567"/>
        <w:gridCol w:w="1418"/>
        <w:gridCol w:w="1417"/>
      </w:tblGrid>
      <w:tr>
        <w:trPr>
          <w:trHeight w:val="2172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7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           </w:t>
            </w:r>
            <w:r>
              <w:rPr>
                <w:b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д главного распорядителя средств бюджет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6</w:t>
            </w:r>
          </w:p>
        </w:tc>
      </w:tr>
    </w:tbl>
    <w:p>
      <w:pPr>
        <w:pStyle w:val="Normal"/>
        <w:spacing w:lineRule="exact" w:line="20"/>
        <w:jc w:val="right"/>
        <w:rPr/>
      </w:pPr>
      <w:r>
        <w:rPr/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08"/>
        <w:gridCol w:w="709"/>
        <w:gridCol w:w="541"/>
        <w:gridCol w:w="1417"/>
        <w:gridCol w:w="567"/>
        <w:gridCol w:w="1418"/>
        <w:gridCol w:w="1444"/>
      </w:tblGrid>
      <w:tr>
        <w:trPr>
          <w:tblHeader w:val="true"/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дминистрация Мурыгинского сельского поселения Починков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909 2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813 0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430 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402 5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57 1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57 1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57 1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57 1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сшее должностное лиц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57 1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57 1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57 1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 257 1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57 1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 257 1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57 1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57 1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 318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 318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законодательного (представительного) органа муниципа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 318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 318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 318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 318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 318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 318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 318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 318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 318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 318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 582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982 082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исполнительных органов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994 582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967 082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организационных условий для деятельност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994 582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967 082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3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994 582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967 082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179 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179 0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179 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179 0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3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4 482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6 982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4 482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6 982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 1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 1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 1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 1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иных мероприятий, связанных с решением вопросов местного значения в рамках непрограммных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6 0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6 0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6 0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й фонд Администраци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0 01 28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0 01 28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0 01 28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 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 0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малого и среднего предпринимательства в муниципальном образовании Мурыгинского сельского поселения Починковского района Смолен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казание мер поддержки субъектам малого и среднего предпринимательств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информационную поддержку субъектов малого и среднего предпринима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20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20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20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Противодействие коррупции в Мурыгинском сельском поселении Починковского района Смолен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еализация организационно-правовых мер по противодействию коррупци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информационное обеспечение организационно-правовых мер по противодействию корруп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Комплексные меры по профилактике терроризма и экстремизма на территории муниципального образования Мурыгинского сельского поселения Починковского района Смолен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Комплексные меры по профилактике терроризма и экстремизм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информационное обеспечение комплексных мер по профилактике терроризма и экстремиз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территориального общественного самоуправления на территории муниципального образования Мурыгинского сельского поселения Починковского района Смолен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Создание благоприятных условий для проявления инициативы гражданами по месту жительств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рганизационное и информационное обеспечение деятельности территориального обществен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1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 4 01 21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1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иных мероприятий, связанных с решением вопросов местного значения в рамках непрограммных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 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 0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других расходов, связанных с решением вопросов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8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 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 0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2 0 08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8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8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членских взно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8 0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0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8 0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0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8 0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0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других общегосударственных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8 0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1 0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8 0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0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8 0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0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8 0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8 0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80 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 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беспечение пожарной безопасности на территории Мурыгинского сельского поселения Починковского района Смолен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Создание и обеспечение необходимых условий для повышения пожарной безопасности на территории поселе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рганизацию мероприятий и информационное обеспечение мер по противо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иных мероприятий, связанных с решением вопросов местного значения в рамках непрограммных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6 0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6 0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6 0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7 501 3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97 0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од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иных мероприятий, связанных с решением вопросов местного значения в рамках непрограммных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по обслуживанию и содержанию гидротехнических соору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9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по гидротехническим сооруж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9 0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9 0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9 0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7 381 3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377 0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дорожно-транспортного комплекса муниципального образования Мурыгинского сельского поселения Починковского района Смолен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371 3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367 0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Комплексное развитие сети автомобильных дорого общего пользования местного значе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371 3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367 0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содержание, текущий, капитальный ремонт автомобильных дорог общего пользования местного значения и дорожных сооружений, являющихся их технологической частью (искусственных дорожных сооруж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351 3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347 0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6 4 01 2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351 3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347 0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351 3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347 0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межевание, кадастровый учет, оформление в собственность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иных мероприятий, связанных с решением вопросов местного значения в рамках непрограммных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в области дорож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1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строительство, модернизацию, ремонт и содержание автомобильных дорог общего пользования, в том числе дорог в поселениях (за исключением дорог автомобильного значе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11 0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11 0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11 0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 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 0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Управление имуществом и земельными ресурсами муниципального образования Мурыгинского сельского поселения Починковского района Смолен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Признание прав и регулирование отношений по муниципальной собственно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роведение кадастровых работ и оформление технических планов в отношении объектов недвижимого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споряжение земельными участками, находящимися в муниципальной собственности и земельными участками, государственная собственность на которые не разграниче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роведение кадастровых работ в отношении земельных участ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обслуживания, содержания и распоряжения объектами муниципальной собственно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роведение оценки рыночной стоимости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Повышение эффективности использования и охраны земель на территории Мурыгинского сельского поселения Починковского района Смолен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мероприятий по эффективному использованию и охране земельных ресурсов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по охране земельных ресур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иных мероприятий, связанных с решением вопросов местного значения в рамках непрограммных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7 0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7 0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7 0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367 9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303 5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45 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45 0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Капитальный ремонт общего имущества в многоквартирных домах, расположенных на территории муниципального образования Мурыгинского сельского поселения Починковского района Смолен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 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 0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Создание условий для проведения капитального ремонта общего имущества многоквартирных домов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 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 0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плату взносов на капитальный ремонт в многоквартирных жилых домах за муниципальные помещ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 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 0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 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 0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 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 0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иных мероприятий, связанных с решением вопросов местного значения в рамках непрограммных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5 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5 0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 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монт муниципального жилищного фон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1 0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1 0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1 0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1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 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1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 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1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 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 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 0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2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 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 0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2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 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 0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2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 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 0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19 5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20 1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Энергосбережение и повышение энергетической эффективности на территории Мурыгинского сельского поселения Починковского района Смолен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Энергосбережение и повышение энергетической эффективности в системах коммунальной инфраструктур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овышение энергетической эффективности в системах водоснабжения, отопления, электроснабж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Комплексное развитие коммунальной инфраструктуры муниципального образования Мурыгинского сельского поселения Починковского района Смолен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Создание условий для устойчивого развития и функционирования коммунального хозяйств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роведение текущих, капитальных ремонтов и содержание систем водоснабжения, водоводов, электроснабжения, отоп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1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1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1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роведение работ по установлению охранных зон и лицензированию работ, связанных с водоснабже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1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1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1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Субсидии муниципальным унитарным предприятиям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муниципальным унитарным предприят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2 21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2 21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2 21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Субсидии на возмещение затрат по оказанию населению услуг бань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на возмещение затрат по оказанию населению услуг бан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3 21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3 21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3 21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иных мероприятий, связанных с решением вопросов местного значения в рамках непрограммных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9 5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0 1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9 5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0 1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2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9 5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0 1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2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 2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 8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2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 2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 8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2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3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3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2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3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3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03 4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38 4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Энергосбережение и повышение энергетической эффективности на территории Мурыгинского сельского поселения Починковского района Смолен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Энергосбережение и повышение энергетической эффективности в системах наружного освяще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овышение энергетической эффективности в системах наружного освещ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2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2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2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иных мероприятий, связанных с решением вопросов местного значения в рамках непрограммных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63 4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98 4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63 4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98 4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3 0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00 4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00 4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3 0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00 4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00 4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3 0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00 4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00 4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зелен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3 0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3 0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3 0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3 00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3 00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3 00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3 0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 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 0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3 0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3 0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3 0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3 0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0 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0 0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0 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0 0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иных мероприятий, связанных с решением вопросов местного значения в рамках непрограммных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0 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0 0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0 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0 0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у пенсии за выслугу лет лицам, замещавшим муниципальные должности, должности муниципальной службы в органах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5 7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0 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0 0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5 7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0 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0 000,00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5 7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0 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0 000,00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72">
    <w:name w:val="xl72"/>
    <w:basedOn w:val="Normal"/>
    <w:qFormat/>
    <w:pPr>
      <w:spacing w:before="280" w:after="280"/>
      <w:jc w:val="center"/>
    </w:pPr>
    <w:rPr/>
  </w:style>
  <w:style w:type="paragraph" w:styleId="Xl73">
    <w:name w:val="xl73"/>
    <w:basedOn w:val="Normal"/>
    <w:qFormat/>
    <w:pPr>
      <w:spacing w:before="280" w:after="280"/>
    </w:pPr>
    <w:rPr>
      <w:u w:val="single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b/>
      <w:bCs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rFonts w:ascii="Arial CYR" w:hAnsi="Arial CYR" w:cs="Arial CYR"/>
      <w:b/>
      <w:bCs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94">
    <w:name w:val="xl94"/>
    <w:basedOn w:val="Normal"/>
    <w:qFormat/>
    <w:pPr>
      <w:shd w:fill="FFFFFF" w:val="clear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376;n=47127;fld=134;dst=10053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1:54:00Z</dcterms:created>
  <dc:creator>Marina</dc:creator>
  <dc:description/>
  <cp:keywords/>
  <dc:language>en-US</dc:language>
  <cp:lastModifiedBy>user</cp:lastModifiedBy>
  <cp:lastPrinted>2019-11-15T10:59:00Z</cp:lastPrinted>
  <dcterms:modified xsi:type="dcterms:W3CDTF">2023-12-12T14:25:00Z</dcterms:modified>
  <cp:revision>5</cp:revision>
  <dc:subject/>
  <dc:title>Документ, учреждение</dc:title>
</cp:coreProperties>
</file>