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</w:t>
            </w:r>
            <w:r>
              <w:rPr>
                <w:sz w:val="22"/>
                <w:szCs w:val="22"/>
              </w:rPr>
              <w:t>от 12.12.2023г.  № 60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муниципального образования Мурыгинского сельского поселения Починковского района Смоленской области на 2024 год и на плановый период</w:t>
            </w:r>
          </w:p>
          <w:p>
            <w:pPr>
              <w:pStyle w:val="Normal"/>
              <w:jc w:val="center"/>
              <w:rPr/>
            </w:pPr>
            <w:r>
              <w:rPr/>
              <w:t>2025 и 2026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5 и 2026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709"/>
        <w:gridCol w:w="1559"/>
        <w:gridCol w:w="1418"/>
      </w:tblGrid>
      <w:tr>
        <w:trPr>
          <w:trHeight w:val="1514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</w:t>
            </w:r>
          </w:p>
        </w:tc>
      </w:tr>
    </w:tbl>
    <w:p>
      <w:pPr>
        <w:pStyle w:val="Normal"/>
        <w:spacing w:lineRule="atLeast" w:line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709"/>
        <w:gridCol w:w="1559"/>
        <w:gridCol w:w="1418"/>
      </w:tblGrid>
      <w:tr>
        <w:trPr>
          <w:tblHeader w:val="true"/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Капитальный ремонт общего имущества в многоквартирных домах, расположенных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проведения капитального ремонта общего имущества многоквартирных дом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плату взносов на капитальный ремонт в многоквартирных жилых домах за муниципальные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муниципальной собствен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оценки рыночной стоимости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вышение энергетической эффективности в системах водоснабжения, отопления, электр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в системах наружного освящ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пожарной безопасности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и обеспечение необходимых условий для повышения пожарной безопасности на территории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мероприятий и информационное обеспечение мер по противо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7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67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омплексное развитие сети автомобильных дорого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7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67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, текущий, капитальный ремонт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5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47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5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47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5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47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межевание, кадастровый учет, оформление в собственность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муниципальном образовании Мурыгин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казание мер поддержки субъектам малого и среднего предприниматель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коррупции в Мурыгинском сельском поселении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Комплексные меры по профилактике терроризма и экстремизма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омплексные меры по профилактике терроризма и экстремиз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нформационное обеспечение комплексных мер по профилактике терроризма и экстрем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овышение эффективности использования и охраны земель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мероприятий по эффективному использованию и охране земельных ресурс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по охране земе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территориального общественного самоуправления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Комплексное развитие коммунальной инфраструктуры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текущих, капитальных ремонтов и содержание систем водоснабжения, водоводов, электроснабжения,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работ по установлению охранных зон и лицензированию работ, связанных с водоснабж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убсидии муниципальным унитарным предприятия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муниципальным унитарным предприят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убсидии на возмещение затрат по оказанию населению услуг бан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на возмещение затрат по оказанию населению услуг б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3 2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3 2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3 2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сшее должностное лиц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7 1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18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18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18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18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18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94 5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67 082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94 5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67 082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94 5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67 082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7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79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7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79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4 4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6 982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4 4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6 982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1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1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1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1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1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9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6 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0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0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0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5 1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5 1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8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8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3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3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6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98 4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 4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 4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 4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3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5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5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5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6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6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6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7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7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7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других расходов, связанных с решением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8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8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8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8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8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8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8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8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8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8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8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9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9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9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в области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троительство, модернизацию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11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11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11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52:00Z</dcterms:created>
  <dc:creator>Marina</dc:creator>
  <dc:description/>
  <cp:keywords/>
  <dc:language>en-US</dc:language>
  <cp:lastModifiedBy>user</cp:lastModifiedBy>
  <cp:lastPrinted>2019-11-15T10:58:00Z</cp:lastPrinted>
  <dcterms:modified xsi:type="dcterms:W3CDTF">2023-12-12T14:24:00Z</dcterms:modified>
  <cp:revision>6</cp:revision>
  <dc:subject/>
  <dc:title>Документ, учреждение</dc:title>
</cp:coreProperties>
</file>