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Мурыгинского сельского поселения Починковского района Смоленской области на 2024 год и на плановый пери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 и 2026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2 4 01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оценки рыночной стоимост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4 03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4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4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20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20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4 01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4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4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по охране земель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4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4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2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2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2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2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2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2 2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2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2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2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2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2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2 4 03 2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0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Обеспечение безопасности гидротехнических сооружений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плекс процессных мероприятий "Разработка проектно-сметной документации на капитальный ремонт гидротехнических сооружений, находящихся в собственности муниципального образования Мурыгинского сельского поселения Починковского района Смоленской области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проектно-изыскательских работ, разработка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4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Высшее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257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9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663 6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663 6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663 6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663 6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663 6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663 6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7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179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443 5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443 5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1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1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1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 609 4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монт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1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9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9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9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9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4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4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2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4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303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50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50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50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50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50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50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3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формирование, исполнение бюджетов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муниципального жилищного контроля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внешнего муниципального контроля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4 П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5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6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7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8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8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09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в области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1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2 0 12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15 786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5:00Z</dcterms:created>
  <dc:creator>Marina</dc:creator>
  <dc:description/>
  <cp:keywords/>
  <dc:language>en-US</dc:language>
  <cp:lastModifiedBy>user</cp:lastModifiedBy>
  <cp:lastPrinted>2019-11-15T10:59:00Z</cp:lastPrinted>
  <dcterms:modified xsi:type="dcterms:W3CDTF">2023-12-12T14:24:00Z</dcterms:modified>
  <cp:revision>6</cp:revision>
  <dc:subject/>
  <dc:title>Документ, учреждение</dc:title>
</cp:coreProperties>
</file>