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sz w:val="22"/>
                <w:szCs w:val="22"/>
              </w:rPr>
              <w:t>от 12.12.2023г.  № 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бюджете муниципального образования Мурыгинского сельского поселения Починковского района Смоленской области на 2024 год 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21" w:firstLine="1275"/>
        <w:rPr/>
      </w:pPr>
      <w:r>
        <w:rPr/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703"/>
        <w:gridCol w:w="1565"/>
        <w:gridCol w:w="709"/>
        <w:gridCol w:w="1949"/>
      </w:tblGrid>
      <w:tr>
        <w:trPr>
          <w:trHeight w:val="15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709"/>
        <w:gridCol w:w="1559"/>
        <w:gridCol w:w="709"/>
        <w:gridCol w:w="1950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1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8 69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3 69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3 69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3 69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17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 59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 59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формирование, исполнение бюджетов за счет средств Мурыгин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Мурыгин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Мурыгин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78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78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78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роведением выбор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12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78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12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78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12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78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1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1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1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в муниципальном образовании Мурыгин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коррупции в Мурыгинском сельском поселении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о профилактике терроризма и экстремизма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омплексные меры по профилактике терроризма и экстрем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комплексных мер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ерриториального общественного самоуправления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Мурыгин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пожарной безопас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и обеспечение необходимых условий для повышения пожарной безопасности на территории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 и информационное обеспечение мер по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0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работка проектно-сметной документации на капитальный ремонт гидротехнических сооружений, находящихся в собственности муниципального образования Мурыгинского сельского поселения Починковского района Смол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проектно-изыскательских работ, разработка проектно-сметной документации и прохождение государственной экспертизы проектно-сметной документации на капитальный ремонт гидротехнических сооружений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1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1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1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9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9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0 09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2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омплексное развитие сети автомобильных дорого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, текущий, капиталь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7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7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7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жевание, кадастровый учет, оформление в собственность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4 01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4 01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4 01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11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11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11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оценки рыночной стоимости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использования и охраны земель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мероприятий по эффективному использованию и охране земельных ресурс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хране земельны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7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7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7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3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общего имущества в многоквартирных домах, расположенных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проведения капитального ремонта общего имущества многоквартирных дом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взносов на капитальный ремонт в многоквартирных жилых домах за муниципальны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1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1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1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1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1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1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Мурыгин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энергетической эффективности в системах водоснабжения, отопления, электр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коммунальной инфраструктуры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текущих, капитальных ремонтов и содержание систем водоснабжения, водоводов, электроснабжения, ото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1 2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1 2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1 2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работ по установлению охранных зон и лицензированию работ, связанных с водоснабж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убсидии муниципальным унитарным предприят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муниципальным унитарным предпри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2 2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2 2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2 2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убсидии на возмещение затрат по оказанию населению услуг бан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возмещение затрат по оказанию населению услуг ба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3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3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3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 за счет средств Мурыгин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в системах наружного освящ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Мурыгин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4 П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5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5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5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45:00Z</dcterms:created>
  <dc:creator>Marina</dc:creator>
  <dc:description/>
  <cp:keywords/>
  <dc:language>en-US</dc:language>
  <cp:lastModifiedBy>user</cp:lastModifiedBy>
  <cp:lastPrinted>2019-11-15T10:58:00Z</cp:lastPrinted>
  <dcterms:modified xsi:type="dcterms:W3CDTF">2023-12-12T14:23:00Z</dcterms:modified>
  <cp:revision>4</cp:revision>
  <dc:subject/>
  <dc:title>Приложение</dc:title>
</cp:coreProperties>
</file>