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>
          <w:trHeight w:val="1843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</w:t>
            </w:r>
            <w:r>
              <w:rPr>
                <w:sz w:val="22"/>
                <w:szCs w:val="22"/>
              </w:rPr>
              <w:t>от 12.12.2023г.  № 6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 бюджете муниципального образования Мурыгинского сельского поселения Починковского района Смоленской области на 2024 год и на плановый период </w:t>
            </w:r>
          </w:p>
          <w:p>
            <w:pPr>
              <w:pStyle w:val="Normal"/>
              <w:jc w:val="center"/>
              <w:rPr/>
            </w:pPr>
            <w:r>
              <w:rPr/>
              <w:t>2025 и 2026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282" w:hanging="0"/>
        <w:jc w:val="right"/>
        <w:rPr/>
      </w:pPr>
      <w:r>
        <w:rPr/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425"/>
        <w:gridCol w:w="1559"/>
        <w:gridCol w:w="567"/>
        <w:gridCol w:w="1418"/>
        <w:gridCol w:w="1417"/>
      </w:tblGrid>
      <w:tr>
        <w:trPr>
          <w:trHeight w:val="154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202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425"/>
        <w:gridCol w:w="1559"/>
        <w:gridCol w:w="567"/>
        <w:gridCol w:w="1418"/>
        <w:gridCol w:w="1417"/>
      </w:tblGrid>
      <w:tr>
        <w:trPr>
          <w:tblHeader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2 5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 1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 1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 1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 1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 1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 1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18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18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18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18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18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18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9 5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2 082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4 5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67 082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4 5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67 082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 994 5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67 082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7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 179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7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79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 4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6 982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 4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 982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 0 06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6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 0 06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0 01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0 01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0 01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алого и среднего предпринимательства в муниципальном образовании Мурыгинского сельского поселения Починковского района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казание мер поддержки субъектам малого и среднего предприниматель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нформационную поддержку субъектов малого и среднего предприним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тиводействие коррупции в Мурыгинском сельском поселении Починковского района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нформационное обеспечение организационно-правовых мер по противодействию корруп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о профилактике терроризма и экстремизма на территории муниципального образования Мурыгинского сельского поселения Починковского района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Комплексные меры по профилактике терроризма и экстремизм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нформационное обеспечение комплексных мер по профилактике терроризма и экстремиз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4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4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4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территориального общественного самоуправления на территории муниципального образования Мурыгинского сельского поселения Починковского района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других расходов, связанных с решением вопросов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 0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8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8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8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членских взно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8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8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8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других общегосударственных рас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8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8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8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8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8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пожарной безопасности на территории Мурыгинского сельского поселения Починковского района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и обеспечение необходимых условий для повышения пожарной безопасности на территории посел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мероприятий и информационное обеспечение мер по противопожарной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01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01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01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6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6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6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1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7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гидротехническим сооруж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9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9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9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1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77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Мурыгинского сельского поселения Починковского района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71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67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Комплексное развитие сети автомобильных дорого общего пользования местного знач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71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67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, текущий, капитальный ремонт автомобильных дорог общего пользования местного значе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4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1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47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4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1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47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4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1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47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жевание, кадастровый учет, оформление в собственность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 4 01 2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4 01 2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 4 01 2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 области дорож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модернизацию, ремонт и содержание автомобильных дорог общего пользования, в том числе дорог в поселениях (за исключением дорог автомобильного знач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11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11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11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Мурыгинского сельского поселения Починковского района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муниципальной собственно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оценки рыночной стоимости имущ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2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2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2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использования и охраны земель на территории Мурыгинского сельского поселения Починковского района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мероприятий по эффективному использованию и охране земельных ресурсов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хране земельных ресур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1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1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1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7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7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7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7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3 5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5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апитальный ремонт общего имущества в многоквартирных домах, расположенных на территории муниципального образования Мурыгинского сельского поселения Починковского района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условий для проведения капитального ремонта общего имущества многоквартирных домов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взносов на капитальный ремонт в многоквартирных жилых домах за муниципальные помещ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униципального жилищного фон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1 0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1 0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1 0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1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1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1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9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0 1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Мурыгинского сельского поселения Починковского района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Энергосбережение и повышение энергетической эффективности в системах коммунальной инфраструктур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вышение энергетической эффективности в системах водоснабжения, отопления, электроснаб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коммунальной инфраструктуры муниципального образования Мурыгинского сельского поселения Починковского района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текущих, капитальных ремонтов и содержание систем водоснабжения, водоводов, электроснабжения, отоп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01 2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01 2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01 2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работ по установлению охранных зон и лицензированию работ, связанных с водоснабже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01 2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01 2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01 2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убсидии муниципальным унитарным предприятиям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муниципальным унитарным предприят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02 2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02 2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02 2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убсидии на возмещение затрат по оказанию населению услуг бань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возмещение затрат по оказанию населению услуг ба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03 2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03 2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03 2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1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1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1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8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8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3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8 4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Мурыгинского сельского поселения Починковского района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Энергосбережение и повышение энергетической эффективности в системах наружного освящ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вышение энергетической эффективности в системах наружного освещ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2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2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2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3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8 4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3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8 4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3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 4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3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 4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3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 4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3 0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3 0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3 0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3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3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3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3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3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3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3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3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5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5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5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1:49:00Z</dcterms:created>
  <dc:creator>Marina</dc:creator>
  <dc:description/>
  <cp:keywords/>
  <dc:language>en-US</dc:language>
  <cp:lastModifiedBy>user</cp:lastModifiedBy>
  <cp:lastPrinted>2019-11-15T10:59:00Z</cp:lastPrinted>
  <dcterms:modified xsi:type="dcterms:W3CDTF">2023-12-12T14:24:00Z</dcterms:modified>
  <cp:revision>4</cp:revision>
  <dc:subject/>
  <dc:title>Приложение</dc:title>
</cp:coreProperties>
</file>