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7143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т  04.03.2014 года  № 04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регламента </w:t>
      </w:r>
      <w:r>
        <w:rPr>
          <w:rFonts w:cs="Times New Roman CYR"/>
          <w:sz w:val="28"/>
          <w:szCs w:val="28"/>
        </w:rPr>
        <w:t>по  предоставлению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муниципальной    услуги  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«Предоставление жилого помещения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находящегося в  муниципальной 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обственности, гражданину на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сновании договора социального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йма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Руководствуясь Жилищным кодексом Российской Федерации, 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sz w:val="28"/>
          <w:szCs w:val="28"/>
        </w:rPr>
        <w:t>Мурыгинского</w:t>
      </w:r>
      <w:r>
        <w:rPr>
          <w:sz w:val="28"/>
          <w:szCs w:val="28"/>
          <w:lang w:eastAsia="en-US"/>
        </w:rPr>
        <w:t xml:space="preserve"> сельского поселения Починковского района Смоленской области от </w:t>
      </w:r>
      <w:r>
        <w:rPr>
          <w:color w:val="000000"/>
          <w:sz w:val="28"/>
          <w:szCs w:val="28"/>
        </w:rPr>
        <w:t xml:space="preserve"> 11.04.2011 г. № 09 (в редакции от 04.12.2012 года № 40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«Об утверждении Порядка разработки и утверждения административных регламентов предоставления муниципальных услуг», Уставом  </w:t>
      </w:r>
      <w:r>
        <w:rPr>
          <w:sz w:val="28"/>
          <w:szCs w:val="28"/>
        </w:rPr>
        <w:t>Мурыгинского</w:t>
      </w:r>
      <w:r>
        <w:rPr>
          <w:sz w:val="28"/>
          <w:szCs w:val="28"/>
          <w:lang w:eastAsia="en-US"/>
        </w:rPr>
        <w:t xml:space="preserve">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Администрация  Мурыгинского сельского поселения Починковского района Смоленской области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Административный регламент Администрации Мурыгинского сельского поселения Починковского района Смоленской области по предоставлению муниципальной услуги «Предоставление жил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ходящегося в муниципальной собственности,  гражданину на основании договора социального найма»</w:t>
      </w:r>
      <w:r>
        <w:rPr>
          <w:rFonts w:cs="Calibri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2. Администрации </w:t>
      </w:r>
      <w:r>
        <w:rPr>
          <w:sz w:val="28"/>
          <w:szCs w:val="28"/>
        </w:rPr>
        <w:t>Мурыгинского</w:t>
      </w:r>
      <w:r>
        <w:rPr>
          <w:sz w:val="28"/>
          <w:szCs w:val="28"/>
          <w:lang w:eastAsia="en-US"/>
        </w:rPr>
        <w:t xml:space="preserve"> сельского поселения Починковского района Смоленской области обеспечить исполнение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3. Признать утратившим силу постановление Администрации </w:t>
      </w:r>
      <w:r>
        <w:rPr>
          <w:sz w:val="28"/>
          <w:szCs w:val="28"/>
        </w:rPr>
        <w:t>Мурыгинского</w:t>
      </w:r>
      <w:r>
        <w:rPr>
          <w:sz w:val="28"/>
          <w:szCs w:val="28"/>
          <w:lang w:eastAsia="en-US"/>
        </w:rPr>
        <w:t xml:space="preserve"> сельского поселения Починковского района Смоленской области от 30.05.2012 года № 14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 Обнародовать настоящее постановление и разместить на сайте Администрации </w:t>
      </w:r>
      <w:r>
        <w:rPr>
          <w:sz w:val="28"/>
          <w:szCs w:val="28"/>
        </w:rPr>
        <w:t>Мурыгинского</w:t>
      </w:r>
      <w:r>
        <w:rPr>
          <w:sz w:val="28"/>
          <w:szCs w:val="28"/>
          <w:lang w:eastAsia="en-US"/>
        </w:rPr>
        <w:t xml:space="preserve">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В.В.Егорченков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101" w:type="dxa"/>
        <w:jc w:val="left"/>
        <w:tblInd w:w="6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</w:tblGrid>
      <w:tr>
        <w:trPr>
          <w:trHeight w:val="1014" w:hRule="atLeast"/>
        </w:trPr>
        <w:tc>
          <w:tcPr>
            <w:tcW w:w="41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Постановлением Администрации Мурыгинского сельского поселения Починковского района Смоленской области от 04.03.2014 года № 04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жилого помещения, находящегося в муниципальной собственности,  гражданину на основании договора социального найма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жилого помещения, находящегося в муниципальной собственности,  гражданину на основании договора социального найма»,  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граждане РФ, которые в установленном порядке признаны малоимущими или  относятся к определенной федеральным законом, указом Президента Российской Федерации или законом субъекта Российской Федерации категории, местом жительства которых, является муниципальное образование Мурыгинского сельского поселения Починковского района Смоленской области. В случаях и в порядке, которые установлены законодательством, граждане могут подать заявления о принятии на учет не по месту своего ж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urygino</w:t>
      </w:r>
      <w:r>
        <w:rPr>
          <w:sz w:val="28"/>
          <w:szCs w:val="28"/>
        </w:rPr>
        <w:t xml:space="preserve">2012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Наименование муниципальной услуги – «Предоставление жилого помещения, находящегося в муниципальной собственности,  гражданину на основании договора социального найма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Мурыгин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- ФГУП «Ростехинвентаризация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ая миграционная служб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.2.3. При получении муниципальной  услуги заявитель взаимодействует со следующими органами и организациями: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- ФГУП «Ростехинвентаризация 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ая миграционная служб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Васьковского сельского поселения Починковского района Смоленской области от 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 xml:space="preserve">.08.2012 года №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8 «О перечне услуг, которые являются необходимыми и обязательными для предоставления муниципальных  услуг органами местного самоуправления Мурыгинского сельского  поселения Починко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1. Результатами предоставления муниципальной услуги  является принятие решения в форме распоряжения Администрации Мурыгинского сельского поселения Починковского района Смоленской област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 распоряжения Администрации Мурыгинского сельского поселения Починковского района Смоленской области о предоставлении жилого помещения, находящегося в муниципальной собственности,  гражданину на основании договора социального найма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споряжения Администрации Мурыгинского сельского поселения Починковского района Смоленской области об отказе в  предоставлении жилого помещения, находящегося в муниципальной собственности,  гражданину на основании договора социального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>30 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коном Смоленской области от 13.03.2006г. № 6-з «О порядке ведения органами местного самоуправления муниципальных образований Смоленской области  учёта граждан в качестве нуждающихся в жилых помещениях, предоставляемых по договорам социального найма на территории Смоленской области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необходимые для признания гражданина малоимущ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кументы, подтверждающие право быть признанным нуждающимся в жилом помещен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N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Смолен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кументы, подтверждающие право на внеочередное предоставление жилого помещения в соответствии с частью 2 статьи 57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9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2.6.1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9"/>
        <w:spacing w:lineRule="auto" w:line="240"/>
        <w:ind w:firstLine="709"/>
        <w:rPr/>
      </w:pPr>
      <w:r>
        <w:rPr/>
        <w:t>2.6.1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кументы, подтверждающие состав семьи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решение органа местного самоуправления муниципального образования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, подтверждающие отношение заявителя к иной определенной федеральным законом, указом Президента Российской Федерации или областным законом категории граждан, имеющих право быть принятыми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 xml:space="preserve">2.6.1.2. Для получения муниципальной услуги заявитель вправе по собственной инициативе представить документы, указанные в пункте 2.6.1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9"/>
        <w:spacing w:lineRule="auto" w:line="240"/>
        <w:ind w:firstLine="709"/>
        <w:rPr/>
      </w:pPr>
      <w:r>
        <w:rPr/>
        <w:t>2.6.1.3. Запрещено требовать от заявителя представления документов и информации, входящих в перечень документов, указанных в пункте 2.6.1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.1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аспоряж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аспоряж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гинал распоряж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аспоряж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454910" cy="1299845"/>
                <wp:effectExtent l="10795" t="635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.1.1. 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18310" cy="590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0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5048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270" cy="44640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9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7800</wp:posOffset>
                </wp:positionH>
                <wp:positionV relativeFrom="paragraph">
                  <wp:posOffset>51435</wp:posOffset>
                </wp:positionV>
                <wp:extent cx="1270" cy="44640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4.05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05pt" to="207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270" cy="4464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270" cy="4464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2425</wp:posOffset>
                </wp:positionH>
                <wp:positionV relativeFrom="paragraph">
                  <wp:posOffset>38100</wp:posOffset>
                </wp:positionV>
                <wp:extent cx="1270" cy="70993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3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6040</wp:posOffset>
                </wp:positionH>
                <wp:positionV relativeFrom="paragraph">
                  <wp:posOffset>38100</wp:posOffset>
                </wp:positionV>
                <wp:extent cx="156273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аспоряжения 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аспоряжения 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аспоряж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аспоряж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поряж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поряж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пис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дписание распоряж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поряжения в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Регистрация </w:t>
                      </w:r>
                      <w:r>
                        <w:rPr>
                          <w:sz w:val="18"/>
                          <w:szCs w:val="18"/>
                        </w:rPr>
                        <w:t xml:space="preserve">распоряжения в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домление заявителя о принят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ведомление заявителя о принятом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ab/>
        <w:t>Приложение № 2 к Административному регламенту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28"/>
          <w:szCs w:val="28"/>
        </w:rPr>
        <w:t>В Администрацию  Мурыгинского сельского поселения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казать статус заявителя - собственник  помещения, наниматель)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паспортные данные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адрес проживания и регистрации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контактный телефон)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жилое помещения   по договору социального найма, расположенное по  адресу: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____________________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дата)                                                                               (подпись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sz w:val="28"/>
      <w:szCs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http://myruginskoe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8:56:00Z</dcterms:created>
  <dc:creator>User</dc:creator>
  <dc:description/>
  <cp:keywords/>
  <dc:language>en-US</dc:language>
  <cp:lastModifiedBy>##</cp:lastModifiedBy>
  <cp:lastPrinted>2013-12-23T17:26:00Z</cp:lastPrinted>
  <dcterms:modified xsi:type="dcterms:W3CDTF">2014-03-05T13:08:00Z</dcterms:modified>
  <cp:revision>18</cp:revision>
  <dc:subject/>
  <dc:title>Образец оформления</dc:title>
</cp:coreProperties>
</file>